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RAMMAP * Version 1.55 * Release Date: 11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Map has several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free up some wasted memory blocks. It can als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 code to a batch file to indicate what TSR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or device drivers are loaded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r device driver is found, it returns errorlevel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errorlevel 0. Besides finding TSRs, InMem will also fi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RAMMAP * Version 1.55 * Release Date: 11-0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