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ADME file accompanies PRINTDEF v1.11 utility.  The followin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 for this upd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DEF EXE   192283  2-11-91  4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DEF HLP    34426  2-11-91  3:4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orrectly initializes the printer with the print header m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PRINTDEF and selected in PRINTCON.  In the previous version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for example condensed print) was defined in PRINTDEF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nd the definition was included in a job configuration in PRINT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b sent to the printer would incorrectly print using the default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not print using the mode (in this case condensed print)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is version of PRINTDE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Copy PRINTDEF.EXE to the public directory (this fil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PRINTDEF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Delete or rename NET$PRN.DAT, which is created by PRINTDEF an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Recreate printing functions and modes through PRINTDEF - this re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definition database for PRINTCO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A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ackup your system before implementing any program/utility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low-level functions of NetWare including re-linking of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.OBJ files, Bindery utilities, drive and volume operation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