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September 2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INTING FROM NONDEDICATED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found that version 2.01 of Lotus 1-2-3 (and subsequent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from a nondedicated file server to the network print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ll for versions of nondedicated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 printing operation, Lotus will check the equipment li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inter is available.  Because the printer port has been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, the equipment list is cleared.  A SPOOL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efore any applications can print.  Any applications,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 for the presence of the printer will see that non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quipment list and will not allow print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"PRFIX.COM" prior to entering the application, the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 to show that a printer is available and allow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 Remember that a SPOOL command must be entered before the PR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PRFIX.COM" is available from NetWire or L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and Lotus 1-2-3 are trademarks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is a servic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October 28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INTING OPERATIONS ON NONDEDICATED 286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CAL BULLETIN PROVIDES FURTHER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#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discovered that printing in BASIC or with Lotus 1-2-3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and above) appears to cause the nondedicated workstation to ha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, after which a "device unavailable" error is gener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print process is aborted.  (This happens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is spooled and on all versions of nondedicated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printing from a nondedicated server, either a local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inter may be installed on a given LPT port, but not bo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prevent any chance of interleaving the middle of a local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ver print job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server installation, LPT1, by default, is installed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When the server is booted, it zeroes out the DOS LPT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rea in memory to indicate that LPT1 is not available to d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f the port address is zero, the workstation will ti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error mess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is to place a non-zero value in the LPT1 port addres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program PRFIX.COM was written.  It can be put int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be run after logging in, but must be done before the fir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Lotus 1-2-3 or BASIC program.  PRFIX.COM only needs to be ru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it places in the LPT1 port address remains unchan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rebooted again.  Logging in and out will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server/workstation is used to run application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file server processes must share CPU time with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Depending on the intensity of the application, th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processes will vary.  It is most noted when prin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server/workstation is running an application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slower than if the file server/workstation is sitting at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in a "console" mode.  Whenever multiple large print op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it is recommended that the file server/workstation either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OS prompt or placed in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IX.COM is available from NetWire or the LANSW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is a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