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PE3LOG.BAS    By Bob Morrisson (rfm), MTI   (c)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dified heavily from a program by Charles Joh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reads a copy of the Palindrome TMPSTAMP.LOG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s a report showing each volume backed up, the number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tected, their total size (rounded up), and the megabyt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ute written.  This information can also be copied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OG.FIL or displayed on the screen.  The total space for exp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les is printed at the end of the report.  This versions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th the Palindrome 3.1, 3.1a, 3.1a1, 3.1a2, and 3.1a3 NLM software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t has not been tested with 3.1a4 but there probably won't b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oblems.  It may also work with the DOS versions but it h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een tested with the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is a 2.0 version available but if you are still runn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ersion you should strongly consider upgrad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use by:     Pension Benefit Guarantee Corporation (PBG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200K St. N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ashington, DC 20005-402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hone: 202-326-4142 x6264  Bob Morris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se this material is entirely at your own risk.  No claims ar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r implied and no guarantees or warrantees are offered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ogram may be used and distributed freely but it may not be s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r used commercially for any purpose.  This material is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s "Blessing Ware", that is, you can use it with my bless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 hope it will be a blessing to yo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irements to use this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.      Create a ONE LINE file named TAPE3LOG.NAM that line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 name you want printed on each page of the reports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may bypass this feature; go to Line 55100 and do wha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ys.  You may also modify the sample file that came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gram.  To create the TAPE3LOG.NAM simply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PY CON: TAPE3LOG.N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System_Name&gt; ^Z        (That is, control-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     Ensure all backups are done with the /TS switch!!!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reates the TMPSTAMP.LOG file as the backups ru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exampl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NABACK /A /Q /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     If you are going to print, you need an HP LaserJet III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equivalent printer connected locally or via the networ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hange the codes in 53300 for other printers.  Note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m Feed is sent to the printer after the last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     To run the report the TMPSTAMP.LOG file must be cop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MPSTAMP.TMP.  This ensures that if the backup is in prog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re won't be any problems with both you and Palindr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working in the same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 file TMPSTAMP.TMP must be edited and sav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DOS editor, otherwise you will see an "Out of String Space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message.  This is a QBASIC problem and probably not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fixed.  If anyone has a fix, I would REALLY love to h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bout it!  Here are several ways to run the re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*   Run the REPORT batch file.  This copies TMPSTAMP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as TMPSTAMP.TMP and opens the DOS text edit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When the file opens, press Enter, Alt, F, X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Enter; this adds a blank line at the top,sav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file, and exits.  You may press these keys one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time (you don't have to hold one and press one). 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this point you will be asked where you wa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report:  Screen, the Printer, or a File (which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be named LOG.FIL).  Choose one.  If you are pri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you will be prompted for the date.  You may en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ate and/or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*   If you already have a good TMPSTAMP.TMP file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un the batch file TAPE3LOG.  You would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fter either of the above operations, e.g.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iewed the report and then wanted to prin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gain, you will be asked where you want th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be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     Note that the elapsed time includes history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intenance for checkpoints and saves but not for ex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 also that the Export total gives you a general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your volume usage, if you export all volu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Note:  The megabytes per minute will occasionally seem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out of line, e.g. you seem to back up 150 MB a minute!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orry, but sometimes the the calculations for a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ype of backup give odd results if there are very few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if certain situations arise.  It is just not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ke every variation in the timestamp logs into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/31/95  Released this program upon an unsuspecting world!  r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2/15/95  Several minor enhancements added.  Translatation:  Bugs fixed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/15/95  Announcement of a new, enhanced version scheduled to be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arly in the 3rd quarter of 19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/26/95  Modified detection of start date; was reading from the left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ow it reads from the right.  While the 3.1a2 release di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hange the position of the "NLM *" string, the next release m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/20/95  Correct problem with the EXPORT total bumping unread tex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screen at the end of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/24/95  Attempted to release "TAPE3LOG.BAS '95" in conjunc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lease of Windows '95, then realized that this is a DOS progra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/07/95  Minor clean-up so this could be distributed to an anxious pub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/31/95  Press conference to explain why the new release won't be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ntil late 1997 and how it will be distributed on at le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wo CD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 included in this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PE3LOG.BAS            Program in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PE3LOG.BAT            Batch file to run QBASIC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PE3LOG.DOC            This inform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PE3LOG.NAM            Sample na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PORT.BAT              Batch file that automates the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y comments will be appreciated.  Just leave them on my V-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r on the E-Mail where you got this file.  If anyone has a cur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Out of String Space" problem it would be GREATLY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PORT batch file does all the hard work for you.  We have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ter operators run this to check on the backup status.  I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when dialing in from home to check status and work on problem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as before I could spend 1/2 hour or more reading log files,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can check the backups for all four of our systems in 5-10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also that comments can be printed on the report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 do these manually from the DOS prompt or from within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.  This is what you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CHO *** Put your comment here  &gt;&gt;TMPSTAMP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ese VERY IMPORTANT fa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 The comment MUST begin with three asterisks or they won't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 The &gt;&gt; symbols redirect the comment to the TMPSTAMP.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 You MUST have TWO &gt;&gt; symbols or you will CLOBBER your log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ne &gt; creates a new file; two &gt;&gt; appends to an ex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ments work very nicely when you are building batch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al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