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mo version of NetWatch,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and monitoring program.  It allows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and configuration information for any work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on the network.  It can be very useful in finding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or keeping track of configuration parameters. 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reated to which you may add your own notes. 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information to a printer or a file. This dem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mit itself at 4 nodes (workstations or servers). 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sion may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tu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255 Niwo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mont, Co. 80503-8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:  $19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5.25 or 3.5 inch media. (5.25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Network Systems is dedicated to providing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.  In order to keep cost down, every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t into making the software as easy to install and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At this time technical support is NOT available via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questions will be answered if sent via email (Compuserve 75360,2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ular mail.  Your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mo version is identical to the real th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the limit on the number of nodes that may be vie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scanned when NetWatch is executed and the fir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respond will be the ones that are used.  At least on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in the list.  The list may chang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xecuted depending on which nodes answ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allows you to select Workstations,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Bridges, Point To Point Tests, or the Database op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s:  Displays a list of all workstations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and primary server/user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red workstation and view the IPX or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stics, shell statistics o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login information (all server/user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t that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:         Select an attached server and the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e displayed. Select the user and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information available for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:       Displays a list of all server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lect the server and view IPX or S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stics, or server statistics (If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Server statistics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are 3.x serve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s:       Displays a list of bridges by address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available).  Select the bridge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PX or SPX statistics.  The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information for each LA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Tests:   All nodes are displayed by address and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a source and destination nod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s from one to the other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esting 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:      Create/Maintain the node databa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a map of all nodes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int Network Map) or prin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along with the not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-- Displays on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-- Prints the displayed statis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-- Returns to the previous menu 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if pre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two times to see a list of edit keys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the same keys used in the Netware utilities SYS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SO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simple - Just copy the files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of your choice.  You will need rights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iles in this directory as this is where th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.  Type NETWATCH to start.  The first time up the net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scanned.  All nodes that are powered on an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PX loaded will be added to the list. (Up to 4 in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You may then look at statistics or create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ETWORK MANAGMENT,  then NODE DATABASE, and finally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BROWSE the database will be created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tive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should be attached to all servers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in order for Netwatch to correctly identify the user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to use the server statistics options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particular server the user name of workstation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at server will not be available and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erver statistics (except IPX &amp; SPX 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