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Utils v6.0 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0,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Utilities is a growing package of useful uti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are (2.1x and above).   Version 6.0 pres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Lst   A program that  provides a complete list 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file server with thei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st   A program that provides a list of logged 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file server with thei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MSG    A program that allows you  to lo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server  log  file  and/or  the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NM  A  program  that  generates  both  PUBLIC.NM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.NMG files used by Da Vinci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2RM  A program for converting  information in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 delimited  file  into a  Madge Ring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information file (RMNOD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2ASCII  A  program for converting  data in the  Mad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 node  information file  (RMNODES.DA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CII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 look for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Aware  This program will  allow you to attach  co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 program  to  make  that  program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aware.  Programs will be give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only  if a LAN connection  exist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concurrent executions,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file server  log file and\or  fil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e and post charges to accounting serv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tilities is distributed as Shareware software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ry-before-you-buy method of  software distribution.  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if you find it  useful register your copy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your  copy of  the  software  allows  the auth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viding professional-quality software  at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 NET Utilities v6.00 package is  $15.00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server license  and $30.00  for a corporate 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servers).   Registration of NET Utilities  will en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one free  upgrade.  Future updates of the  pack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you at the cost 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