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NM v5.71  PUBLIC.NMT/PUBLIC.NMG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1 by Terence F. Goll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UBLICNM  allows you to  automate the creation 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BLIC.NMT and PUBLIC.NMG files for De Vinci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program  creates  mail list  for  both 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file  server environments.   It  also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list only members of a selec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UBLICNM /T|/G [server/] [group]  [/F|/L] [/NH] [/N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T causes a PUBLIC.NMT file format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G causes a PUBLIC.NMG file format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erver is the name of the file ser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 other than  your  default server.    You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the  server for  the program  to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group is the name  of the group whose me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w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list is normally sorted by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F causes the user list to be sorted b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 causes the user list to be sorted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H causes no header lin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S causes no file server na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displays program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To  generate PUBLIC.NMT and PUBLIC.NMG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 environment   you  would   use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NM /T /NS &gt;PUBLIC.N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NM /G &gt;PUBLIC.N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electronic mail users were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you would add the group nam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NM /T /NS eMail &gt;PUBLIC.N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NM /G eMail &gt;PUBLIC.N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you are  dealing  with  a  multiple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you create  the  files  by append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s  list.  The  following example assume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ged  into each of  the file servers  involved (FS_1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_2 &amp; FS_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NM /T FS_1/ eMail &gt;PUBLIC.NM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NM /T /NH FS_2/ eMail &gt;&gt;PUBLIC.NM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NM /T /NH FS_3/ eMail &gt;&gt;PUBLIC.NM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NM /G FS_1/ eMail &gt;PUBLIC.NM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NM /G /NH FS_2/ eMail &gt;&gt;PUBLIC.NM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NM /G /NH FS_3/ eMail &gt;&gt;PUBLIC.NM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:  PUBLICNM   is   distributed  as   Shareware 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 a try-before-you-buy  method of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   Try  the  software and  if you 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register  your copy.   Remember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of the  software allows  the  author to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professional-quality software at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 of   the  NET  Utilities   v6.00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UBLICNM  included)  is  $15.00 for  a  sing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and  $30.00  for  a  corporate  site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servers).  Registration of NET Utilit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tle you to one free upgrade.  Future upd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 will  be made  available  to you  at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Utilities v6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_____  Zip Code: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the programs?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rver Registration @ $15.00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Site License Registration @ $30.00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ple file serv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erence Gol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8 E. 7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lsa, OK  74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