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2RM v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o Madge Ring Manager Node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1 by Terence F. Golla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ASCII2RM  converts  ASCII  comma  delimited fil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gde    Ring    Manager   node    information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MNODES.DAT).    The  program  was designed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hange of data between a database and Ring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ASCII2RM  sourcefilename  destinationfilename  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Name]    [/NetWareName]    [/Location]     [/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Allowed] |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Where sourcefilename is the filename of the ASCII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imited file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destinationfilename is the  filename of the Ma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ng  Manager   node   information   file   to 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MNODES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 the order of  the parameter list 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in which each field 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Address causes the node address to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Name causes the name to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NetWareName causes the NetWare name to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Location causes the location to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Comment causes the comment to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Allowed causes the allowed status to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comma  delimited fields  are separated 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string fields enclosed in double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         Type      Length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       String       12    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          String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areName    String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      String       40     21 on summ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        String       47     16 on summ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ed        Numeric             1  -   allow,  0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isa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If you were to generate  an ASCII comma delimited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  from  your  database  with  each  line 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ing the token ring address, user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10005A2A3A7D","Brenda Hammer","Office 62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10005A0E4460","Julie Hayse","Office 8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would user the following  command lin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dge Ring Manager node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2RM DATA.TXT RMNODES.DAT /Address /Name /Loc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:  ASCII2RM   is   distributed  as   Shareware  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is  a try-before-you-buy  method of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.   Try  the  software and  if you  fin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register  your copy.   Remember register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 of the  software allows  the  author to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ing professional-quality software at a reaso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 of   the  NET  Utilities   v6.00 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CII2RM  included)  is  $15.00 for  a  single  ser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 and  $30.00  for  a  corporate  site  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ultiple servers).  Registration of NET Utiliti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tle you to one free upgrade.  Future updat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age  will  be made  available  to you  at  the 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7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 Utilities v6.0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____________________________  Zip Code: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receive your copy of the programs?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nd/or Suggestions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erver Registration @ $15.00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Site License Registration @ $30.00           $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ultiple file serv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: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 Terence Goll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718 E. 79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lsa, OK  74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