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CH FILE UTILITIES FOR NOVEL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HOLDEN   CompuServe ID: 76264,2347   Bitnet ID: DHOLDEN@PEPPCDRM</w:t>
      </w:r>
    </w:p>
    <w:p>
      <w:pPr>
        <w:pStyle w:val="PreformattedText"/>
        <w:bidi w:val="0"/>
        <w:spacing w:before="0" w:after="0"/>
        <w:jc w:val="left"/>
        <w:rPr/>
      </w:pPr>
      <w:r>
        <w:rPr/>
        <w:t>06-19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NETT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Used in a DOS batch file to test if the Novell networ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(IPX &amp; NETn)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00   06-19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NE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When run, NETTEST sets DOS's ERRORLEVEL to eith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 or 1 to indicate if the Novell network shell has be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.  A value of 1 indicates the shell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NETDRI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Used in a DOS batch file to find the first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that contains the directory \LOGIN, then switch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at drive and directory.  Typically used in a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vironment with work stations that don't all use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: as the first network drive.  This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login batch file that can be used on all wor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00   06-19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N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The following is a listing of an example batch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uses the NETTEST and NETDRIVE programs.  In th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, NETTEST and NETDRIVE are stored in a dire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:\NET along with the IPX and NET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LA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Connecting to the Net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1 GO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1 GO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Error connecting to net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Both NETTEST and NETDRIVE are very new program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little testing.  If you decide to use them YOU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YOUR OWN RISK.  If you find bugs in the programs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e to let me know.  I can't make any promises, but 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ry to correct any problems that I hear ab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