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Order Form.        HiF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Phone:             |  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(310) 821-0533     |  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mail to Kip Haas.  The program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ime for Novell Netware                            $45.50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lus $3.5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may also be registered online via CompuServ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(go swreg - Registration ID: 4356) $45.50 + 3.50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         Multi-Sever:    10068) $175.50 + 3.50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       Upgrade form 1.xx 10069) $11.00 + 3.50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check.  Checks must be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ip Haa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