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Stat - by Steffen Plot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ision 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00      First Release to the publ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01      Added Screen Saver using the AES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keyboard event registration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Saver blanks after 10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02      Added SS command that will invoke the screen sa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the character display of graphs when screen 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03      Added LanScan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04      Removed log file after UNLOADing NetStat NL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05      Added temporary support for NetWare 4.01 and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releasing a new version with some more goodi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specific to 4.0 during the Spring of 19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have suggested, changeable screen savers..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me suggestions on what you would like to 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of NetStat can be reach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:  Steffen Plot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9 West River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ange, MA 013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:   72607,10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-NET: splotner@maxine.wpi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ontribution of $30.00 per server would be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:LOAD 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:LOAD NET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It may require the newest revision of CLIB.N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which can be found in the NOVLIB fo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Stat displays four graphs on the ser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Packets Received      (see Help screen for explan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Packets Transmitted   (see Help screen for explan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Server Uti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Packets Routed        (see Help screen for explan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Stat -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 Expla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 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   Displays this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et   Resets the  value have the following mea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value during the last 2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 saver is activated after a 10 minute period of keyboard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