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st June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enhances the security features of a Novell Netware network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PCDOS workstation,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ing an application to run only when the user is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ing the number of simultaneous user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adcasting a message to a nominated user when an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 to file an application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modifying a copy of the binary of an application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only. NETLOCK is run once and thereafter whenever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bove actions will occur. Features of the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secure as a local area network allows. The user must brea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o stop the above action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extra memory occupied while applica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in a complex multi-server environment where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assigned to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placed in a batch file to make application up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's environment (LOGIN name, MAPped drives, access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ion does not require networ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cannot be applied to applications which place over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inary itself. NETLOCK will tell you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alternative. Applications which place overlay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protected. ".COM" files cannot be protected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utility COMTOEXE they can be converted to ".EXE" for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. The size of an application on disk is increased by about 2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ublic domain utility LZEXE space can frequently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at of the original application. Only MSDOS (not Windows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tected when running under Microsoft Windows. Window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has been tested under MSDOS 3.30A with Novell Netware 2.12 &amp;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MSDOS 2.00  (or PCDOS equivalent) or greater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0 or greater. It checks all system result codes an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re is an error. It makes a strong effort to not silent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NETLOCK program can lock an application, unlock an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 application lock log file. It determines which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le it is applied to - an ordinary application,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a lo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Lock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OrigAppl [Switches]          ; Original application left as "Appl.UN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OrigAppl LockAppl [Switches] ; Original applicatio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arguments can be entered in any order. No switch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arguments (application names) must be given.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List a two page usage message. Can be redirect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List this program documentation. Can be redirect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Make execute-only. Requires SUPERVIS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secure where user has access to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n-execute-only, whi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[number]     Maximum number of simultaneous users. 0 mean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a limit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U is not specified then the default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["logfile"]  Name of log file. Default is 'Application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L is not specified then the default is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s should be given a non-obvious name (ie.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ced in a directory for which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only Write/Open/Creat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["address"]  Name of user to be notified by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'SUPERVIS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N is not specified then the default is n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["password"] Password. Not echoed when typed by applicati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password is specified then on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P is not specified then the default is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"name"\hex   Name or hex address of file server application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be logged in to. If /F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he file server the output file or log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 address is specified with a leading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ame is specified without a leading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"name"       Name of lock semaphore used to restrict simultane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randomly generated. Should be given a non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utpu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F ["message"] Error accessing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L ["message"] Error access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 ["message"] Error accessing software lock (semaph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 ["message"] User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P ["message"] Password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 ["message"] Prompting f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 ["message"] Successful applicatio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 ["message"] 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s are adjusted to reflect the name of the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number of users it is limi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unlock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ckAppl          ; Locked application left as "LockAppl.L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ckAppl OrigAppl ; Locked applicatio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will output the commands which were used to lock the ap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redirected to file, modified and used as a respons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lock the application again. This is not possible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execute-only. Only the SUPERVISOR on the file ser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locked to can unlock it. If the application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nly (not tied to a file server) then any SUPERVISOR can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TEST &gt; 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TEST 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EST was previously locked then these commands will unlock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ck it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- listing a lock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LogFile &gt; TextLogFile   ; List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is converted to ASCII and stored in TextLogFile. See below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ETLOCK command lines can be placed in response files which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@'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@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can be nested to a depth of 8 and mixed with norm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@messages @password TEST /U10 @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witches override earlier switches. Switches in a respons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or separate lines. Messages delimited by "'s in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oss line boundaries. The default response file extension is ".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';' and finish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simultaneous users of the application TEST to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xecute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TEST/U10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original, unlocked application under the name "TEST.UN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password protect, broadcast a message or log to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un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LOCK TEST/U10/X/P"syzygy"/L"F:UTILITY\LOGS\TEST.LOG"/N"SUPERVIS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mit the number of simultaneous users to 10, make it execu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user to enter the password 'syzygy' when the application start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ecution to 'F:UTILITY\LOGS\TEST.LOG' and broadcast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. If for some reason one of these actions is not possibl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user and the applic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specified using "'s eg. "Password: ". If the message contains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hould be doubled eg. "A "" quote". If a message contains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characters then no "'s are necessary. The program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language support in mind. While the messages NETLOC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annot be changed all messages that may be issued by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be specified by the system manager. By placing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they can be used without retyping on ever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rotected. The normal MSDOS convention of specifying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ALT key and the numeric keypad (Press the ALT key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digit number on the numeric keypad and release ALT) is supported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all ASCII codes from 0 to 255. They are limited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In a response file they can be multiple line, only termina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'"'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LOCK works by modifying an application binary it foll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racker can modify the application binary to remove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t can be reduced by making the application "execute-only"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by NETLOCK. This will be done by NETLOCK itself if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t reduces the possibility of the application binary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bugger. Due to the insecure nature of LAN's (any and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sswords, can be read off a LAN with the appropriat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) no guarantee can be given but what can be done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 to crack so that it's probably not worth a crack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referable to use NETLOCK with the execute-only optio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application using the public domain program LZEXE and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-only using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Windows" users note: Windows cannot handle execu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- to avoid this problem without compromising securit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batch file which executes the execute-only application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name in the PIF program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pplic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can log application entry only. If it is necessary to 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lso then create a batch fil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locked as usual. NOP (No operation)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NETLOCK sources. It does nothing but exit with a status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cked in the normal manner. In particular, when it was r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. This can be bypassed by running the application direct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can look at the application logs to see if a user star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finish was not logged. It is not possible to secure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it without modifying network software as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normally, turn off, crash or press the reset button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kstation crashes then the file server eventually (after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r when the workstation reboots) detects this and releases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lock in use but provides no mechanism to log applic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uses a mixture of network paths and MSDOS paths. A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 "BASIL\SYS:UTILITY\TURBO\TPC.EXE" and always refe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n MSDOS path has the form "F:\UTILITY\FRED\TEST.EXE" where "F: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network directory on any file server, or a local drive. NETLOCK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n MSDOS paths by converting any MSDOS path specifi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network path so that different workstations will alway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 Since MSDOS itself is not "network aware"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ths are automatically accessed internally via the curren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process is normally invisible but can cause problems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ccess other files simultaneously using the same dr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not occur during normal operation of NET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nmodifi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binary is unmodifiable, either because it contain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itself or because it is a COM file which can'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MAND.COM), then execute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ANY ANY.EXE Applicatio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ANY.EXE and ANY.EXE are programs which come with the NETLOCK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atched ANY.EXE will execute the application as a sub-process,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0 bytes of memory while it is running. ANY can be locked as usu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tched, including making it execute-only. If an error occu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MSDOS error status. If no error occurs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exit status. PATCHANY and ANY require the applic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extension ".COM" or ".EXE") to be fully specified. Secu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by giving the application a non-obvious name in 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search privileges. Any arguments given to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unchang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ath should normally be specified as a network sty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application will be found no matter what the workst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are. Unfortunately, some applications are not "network a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their own directory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vo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an MSDOS style path instead and making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s have the same driv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a network style path not prefixed by the server name but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f the server search drives. This causes the nomin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rather than the default drive to be used when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Z:SYS:PUBLIC\FILE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application binary is configurable tell it where it's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attaches an assembly language program to the tai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inary and modifies the application start address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efore the main application. This program performs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bove, erases itself and then starts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log file and broadcast message are straightforward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stem facilities. File logging uses the file serv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current time. The user limit is done by opening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name which is unique to the application) on the file serv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for the current number of users of the semaphore. If th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assembly language program forces an exit.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closed on application exit by the network softwar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use code memory to close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ck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es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us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k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 fails for any reason it erases itself and force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with a status of 255. If the application starts successfu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is whatever the application set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ces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k entails any operation requiring file server access (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user limit) then the lock will check if the user of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to the file server specified in the lock bina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ssage will be output, the lock erased and the applic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broadcast to a nominated user on the file server foun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him/her that the application is being used. If no nominat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that server or the user doesn't exist then the message is lo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continue on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pd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s appended to the specified log file which detail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time they logged in, the time they used the applic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of the application and the maximum number of users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file server, not the workstation. If there is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t from a file sharing error which is retried) accessing the log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output, the lock erased and the application termin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ill try to update the log file a number of times before term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og file needs to be world writeable it is possible for any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This risk can be reduced by giving the log file a non-ob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 password) and placing it in a directory for which the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privileges Write/Open/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us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aphore is opened on the file server and the number of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 open is checked. If this exceeds the limit t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 lock is erased and the application terminated. The semaph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t random so that a normal user can't close it onc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A user with console privilege can use FCONSOLE to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's semaphores and close the lock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k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enter a password. The backspace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istakes, Ctrl/C to abort input and Enter to end input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uppercase and compared with an encode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inary. If it matches then the lock is erased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f not a there is a delay, a message is output, the lock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erminated. The delay is to deter password atta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emaphore name without a user limit can be used to restri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 file server without limiting the number of us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ful to restrict a program to one user to stop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multiple users accessing it simultaneously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name is used for several applications the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sers for all the applications will be restricted.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 can be turned off by using the CAST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cannot be effectively run off a network driv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application to a file server it then becomes possibl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local hard disk and run it there while still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able when not logged in to the file server. It i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n application making the output file NUL, just to obtai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used to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CONSOLE, selecting "File/Lock Activity"/"Semaphore Information"/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aphore Name" and entering the name of the lock semaphore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connections currently using the locked application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FCONSOLE are buggy and this may not be possible.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MLIST is provided with the NETLOCK sources which performs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yte header: "Lock log v1.0", ^M, ^J,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88 byte fixed lengt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Name/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1  LogNum     Current number of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1  LogLim     Maximum number of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1  Connection Connection number user used to acces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7  UseDatTim  Use Year/Month/Day/Hour/Minute/Second/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2  12         "Get Internet Address"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4  NetNum     Net file serve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6  NodeNum    Net workstation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2  Socket     Connecti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2  62         "Get Connection Information"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4  ObjID      Object ID of connec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2  ObjType    Object type of connection owner (USER = Swap(1) =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48  ObjName    Null terminated object name of connec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  7  LogDatTim  Login Year/Month/Day/Hour/Minute/Second/DayOf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  1  0         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number of application users exceeds the maximum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is non-zero then the application itself was not sta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zero then there is no user limit. The connection numb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ck log records with system login/logou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separated by spaces. For field descriptions se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SORT command may be useful when examining this file.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nd concatenation the log file contains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Lo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Log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UseDatTim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NetNum: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LogDatTim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Obj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CK is written in approximately 4500 lines of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0 lines of Turbo Assemble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was compressed using LZEXE v0.91, reducing it's size by over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d was PCWrite v3.01 from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Assembler are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Microsoft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EXE and LZEXE were written 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ives you a chance to try before you buy.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. You may use this program for a short time to test it. Two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 If you will then be using it regularly you are expected to p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low given the improved functionality this program will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Not only do the logging features allow you to determine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icenses may be necessary, use of this program shows that, leg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aking a best effort to fulfill the licensing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 By registering you can also get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ll the extra utilities and the sources. 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with the subject heading "NETLOCK Registered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on an electronic mailing list for tips, bug fix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 to register: The binaries and sources for a graph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monitor and a network batch job processing system totaling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s included with the NETLOCK sources. The activit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dynamic bar graph showing the activity of all curr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 It requires console privilege to run. The batch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jobs and print jobs to be submitted to a dedicated PC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It also allows jobs to be run at nominated times an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NETLOCK /?" for the program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, don't just forget about i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ulian.byrne@monash.edu.au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:  Normanby House, Monash University, Clayton, 3168, 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