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       Net Director Registration Form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cide if you want to buy a product is to tr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rector is SHAREWARE, not free software. 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is form and mailing it with your check.  The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personal license and our latest relea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ADDRESS                      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       Suzie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__________________________________________       P. O. Box 9468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       Birmingham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Day/Night ___________________________________       35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Net Director From:_______________________________, Who i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A) Hardware/Software dealer    __B) Friend            __C)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D) Shareware Distributor       __E) BBS by Mode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:                   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) 3.5"     __B) 5.25"          __A) Monochrome        __B)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Site License pricing information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LICENSE PRICING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 per workstation, minimum of $30.00 and a maximum of $200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local" area network.  Site License Discounting Avail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         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rector Software for ____ workstation network (min $3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abama Residents please add state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seas - please add $ 15.00 ship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   Thank you for Using and Sharing Net Director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, Suzie's Software, Copyright(c)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