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*        Net Director Registration Form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ecide if you want to buy a product is to try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Director is SHAREWARE, not free software.  You are ask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leting this form and mailing it with your check.  Then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personal license and our latest relea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ADDRESS                      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       Suzie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__________________________________________       P. O. Box 94684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       Birmingham,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Day/Night ___________________________________       35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Net Director From:_______________________________, Who i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A) Hardware/Software dealer    __B) Friend            __C)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D) Shareware Distributor       __E) BBS by Mode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:                   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A) 3.5"     __B) 5.25"          __A) Monochrome        __B)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Site License pricing information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LICENSE PRICING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 per workstation, minimum of $30.00 and a maximum of $200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local" area network.  Site License Discounting Availab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                         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Director Software for ____ workstation network (min $3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abama Residents please add state tax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seas - please add $ 15.00 ship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   Thank you for Using and Sharing Net Director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rights reserved, Suzie's Software, Copyright(c) 1993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t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Guide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Requirments 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Choices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Maintenance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Main Menu Maintenance 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Sub Menu Maintenance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System Defaults 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COLOR Control 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zie'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. O. Box 94684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irmingham, Al 35220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 Director is a network menu system writt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computers using the PCDOS or MSDOS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The system is designed to help people who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amiliar with or do not want to work at the DOS lev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is capable of creating and maintaining a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menu with twenty-six selections on the first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irteen selections on each seco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system is self-contained with all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functions handled by the menu programs.  An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 is provided for those occasions when the user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ork at the DOS level.  Exit to DOS and access 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may be controlled by adding a passwor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, or both, of these functions.  These passwor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and maintained in the Menu Maintenance section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Defaults.  Passwords can also be assigned to an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, of the selections on the first level menu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 are entered and maintained in the Menu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under Main Menu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executed by the menu system are maintain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Menu Maintenance Screen.  This screen is access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Maintenance by selecting Sub Menu Maintenanc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s then displayed which offers the user a sel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 menu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system does not use a batch file to exec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or programs.  Instead, a small program remai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when the menu system is in operation. 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requires a mere 5 KB of memory when othe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.  When &lt;F3&gt; is selected to exit to "DOS"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s at the DOS system level and the Net 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removes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Director does support the use of a mouse. 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 performs the same function a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mouse button performs the same function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key.  On a three button mouse, the middl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s the same function as the &lt;F10&gt; key.  Up and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movement performs the same functions as the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 keys.  Left and Right mouse movement per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function as the Left and Right Arrow key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Director also provides simple screen blanking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minutes of non use the main menu will blank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will repaint when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Director is NOT public domain or free softwar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ing distributed as "shareware".  It is copyrigh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zie's Software.  Obtain your license and our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by sending us a copy of the registration for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the Net Director, You have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Copy the entire Net Director disk to your network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start with by entering the command "menu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Menu Maintenance" (F10), select "System Default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 sure to enter "Menu Drive" and "Menu Directory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ntries must be made for the menu to ope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O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Let the install procedure perform all the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s (run install.exe).  A screen will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options and a brief explanation. 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key will abort the installation procedure at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hanging or accepting the default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the Net Director programs will be cop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drive and Net Director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Net Director execute your software,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grams according to their installation proced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sub directories and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From Net Director, press the &lt;F10&gt; key fo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From the Menu Maintenance screen, press "A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From the Main Menu Maintenance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Key in a new menu title (your nam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), press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Move the cursor to any blank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key the name of your software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Account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Key in a password to protect this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leave it blank to allow all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Press the &lt;PgDn&gt; key to save these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From the Menu Maintenance Screen, press "B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Menu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From the Sub Menu Maintenance menu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letter next to your newly adde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) From the Sub Menu selection screen, selec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, A-M, you wish the selection to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ub 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Key the name of your new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(again), press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Key the Drive Letter (Normally "C"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Enter a backwards slash (\) and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ub directory where your soft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(e.g., \ACCT), press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Key the command that begins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press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) Press &lt;PgDn&gt; or &lt;Enter&gt;to save change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) From the Menu Maintenance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From the Main Menu, test your new selection. 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s, verify your entries in the abov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The System Defaults &amp; COLOR Control offer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colors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) Complete maintenance operations are fully expl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ext section (Minimum Requir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 Director may be installed on any directory o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drive.  All Net Director files must be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same directory.  Once the files have been cop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hard disk, Net Director has to know where it's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located.  This is done when the menu is start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Menu Maintenance &lt;F10&gt; from the main menu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 "System Defaults" from the Menu Maintenanc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input field is the drive designation; e.g., "C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first hard disk; and the second input field i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o the menu files.  The path must be preceded by a "\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, "\menu". See Figure (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by entering "menu". CAUTION, DON'T PUT "\MENU" i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enu was installed using the install program,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k in the preceding paragraphs has been done for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have been copied to the network drive an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upplied.  CAUTION, DO NOT PUT the menu director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ation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MENU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Your Menu Titl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A - Accounting Systems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B - Backup Hard Disk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C - Phone Directory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D - Dbase        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E - Editors      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F - Spread Sheet 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G - Games        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H - Hard Disk Manager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I - Communications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J - Utilities    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  </w:t>
      </w:r>
      <w:r>
        <w:rPr/>
        <w:t>NET DIRECTOR 1.1  ����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&lt;F1&gt; Help        &lt;F3&gt; EXIT MENU          &lt;F10&gt; MAINTENANCE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1-03-1993                                               4:28:08 PM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1 -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a selection from a typical menu as shown in 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is performed two ways, one by pressing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the letter of your selection and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oving the highlight to your selection and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key.  The highlight is moved by several metho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pace bar" and "down arrow" key will move th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one position.  The "up arrow" key will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up one position.  The &lt;End&gt; key will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to the last selection and the &lt;Home&gt; key will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to the first selection.  When two colum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appear on the menu, either the "right arrow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eft arrow" key will cause the highlight to swap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are used to activate additional function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.  Thes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&lt;F1&gt; key is pressed on the Main Menu display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text screen is displayed describing how to use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Online help is available throughout the menu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&lt;F1&gt; key used to display the text.  When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creen of information is available, the &lt;PgUp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gDn&gt; keys move the user through the screens.  The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s used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&lt;F3&gt; key is pressed on the Main Menu display,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ecution is stopped and the user is return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ompt in the Root directory.  To restart the menu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at the System (DOS) level, the user must eithe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ub-directory where the menu programs are stor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"menu" or use the batch file procedure describ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ceding section (Minimum Requir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&lt;F10&gt; key is pressed from the Main Menu,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Menu is displayed.  This screen is show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</w:t>
      </w:r>
      <w:r>
        <w:rPr/>
        <w:t>MENU MAINTENANC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����������������������������������������������</w:t>
      </w:r>
      <w:r>
        <w:rPr/>
        <w:t>ͻ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�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�          </w:t>
      </w:r>
      <w:r>
        <w:rPr/>
        <w:t>A - Main Menu Maintenance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</w:t>
      </w:r>
      <w:r>
        <w:rPr/>
        <w:t>B - Sub Menu Maintenance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</w:t>
      </w:r>
      <w:r>
        <w:rPr/>
        <w:t>C - System Defaults   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</w:t>
      </w:r>
      <w:r>
        <w:rPr/>
        <w:t>D - COLOR/Tracking Control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�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�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���������������  </w:t>
      </w:r>
      <w:r>
        <w:rPr/>
        <w:t>NET DIRECTOR  ���������������ͼ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F1 Help            &lt;ESC&gt; RETURN TO MAIN MENU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Copyright(c) 1993  Suzie's Software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2 - Menu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is shown in Figure (2).  This menu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functions necessary to maintain the menu 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reports.  The following is a description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M A I N   M E N U   M A I N T E N A N C E   S C R E E N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in Menu Title   YOUR PERSONAL TITLE GOES HERE   ( 40 characters max )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Selection            P/W              Selection            P/W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 Accounting System                   N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 Backup Hard Disk                    O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 Phone Directory                     P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 Dbase                               Q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 Editors                             R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 Spread Sheet                        S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G Games                               T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H Hard Disk Manager                   U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I Communications                      V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J Utilities                           W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K                                     X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L                                     Y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                                     Z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F1 Help    F2 Insert    F3 Delete   F4 Move     PgDn Save    Esc Exit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 - Main Menu Maintenanc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Main Menu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(3) is a typical Main Menu Maintenance Screen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the entry of the Main Menu Title and nam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to be displayed on the Main Menu.  There can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of twenty-six selections on the Main Menu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irteen or less, all selections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ne column.  When there are more than thirt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, the display will be broken into two colum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not allow a menu with no selection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intermediate blank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 for main menu selections are entered and edi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.  When a password is added, the program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for the password when the selection is mad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ssword is desired for the selection, the passwor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left blank. (See Security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functions help the user maintain the selectio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 -          When the &lt;F1&gt; key is pressed, a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displayed which describes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Main Menu Mainten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-          The &lt;F2&gt; key is used to insert a blank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dditional selections to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nu.  Move the cursor down to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screen and press &lt;F2&gt;.  All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ing the one where the cursor resi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moved down one line.  "CAUTION"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is full, the last line will be l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, when a line is inserted,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Z"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-          The &lt;F3&gt; key is used to delete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.  The corresponding sub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is also deleted. 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to the line to be deleted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F3&gt;.  The selected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lighted and the user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rm the selection befor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-            A selection may be moved from on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menu to another.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lection to be moved, press &lt;F4&gt;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is highlighted and you are as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w position.  If the new pos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 line preceding the current line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between the new and presen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moved down one position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tination line is after the current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lection is moved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 and the current line i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nk.  All lines below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 are moved down one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AUTION", when the screen is full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line on the screen (selection "Z"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lost.  When a move is made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moves for the sub 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dl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-            Press the &lt;PgDn&gt; key to save all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-            Pressing the &lt;Esc&gt; key will exit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S U B   M E N U   M A I N T E N A N C E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����������������������������������������������������������</w:t>
      </w:r>
      <w:r>
        <w:rPr/>
        <w:t>ͻ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        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A - Accounting System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B - Backup Hard Disk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C - Phone Directory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D - Dbase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E - Editors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F - Spread Sheet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G - Games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H - Hard Disk Manager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I - Communications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J - Utilities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        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����������������������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Press &lt;ESC&gt; Return To Previous Menu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4 - Sub Menu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Sub Menu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Sub Menu Maintenance on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Screen, a Sub Menu Maintenance Menu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hown in Figure (4).  This menu resembles the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t has a selection for each Main Menu selection. 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is made from this Sub Menu Maintenance Menu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Menu Selection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S U B   M E N U   M A I N T E N A N C E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�������������������</w:t>
      </w:r>
      <w:r>
        <w:rPr/>
        <w:t>Make Selection To Edit������������Ŀ���ͻ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�        </w:t>
      </w:r>
      <w:r>
        <w:rPr/>
        <w:t>A Run General Ledger                   �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�        </w:t>
      </w:r>
      <w:r>
        <w:rPr/>
        <w:t>B Accounts Receivable                  �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�        </w:t>
      </w:r>
      <w:r>
        <w:rPr/>
        <w:t>C Accounts Payable                     �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�        </w:t>
      </w:r>
      <w:r>
        <w:rPr/>
        <w:t>D Payroll                              �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�        </w:t>
      </w:r>
      <w:r>
        <w:rPr/>
        <w:t>E Inventory Control                    �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�        </w:t>
      </w:r>
      <w:r>
        <w:rPr/>
        <w:t>F Copy Files                           �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�        </w:t>
      </w:r>
      <w:r>
        <w:rPr/>
        <w:t>G Shell Accounting Dir                 �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�        </w:t>
      </w:r>
      <w:r>
        <w:rPr/>
        <w:t>H -                                    �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�        </w:t>
      </w:r>
      <w:r>
        <w:rPr/>
        <w:t>I -                                    �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�        </w:t>
      </w:r>
      <w:r>
        <w:rPr/>
        <w:t>J -                                    �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�        </w:t>
      </w:r>
      <w:r>
        <w:rPr/>
        <w:t>K -                                    �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�        </w:t>
      </w:r>
      <w:r>
        <w:rPr/>
        <w:t>L -                                    �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�        </w:t>
      </w:r>
      <w:r>
        <w:rPr/>
        <w:t>M -                                    �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�����������������</w:t>
      </w:r>
      <w:r>
        <w:rPr/>
        <w:t>&lt;Esc&gt; To Exit�������������������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����������������������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PRESS ESC TO RETURN TO PREVIOUS MENU.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5 - Sub Menu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Menu Selection Screen is shown in Figure (5). 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menu to start an application, information h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ed for each Sub Menu selection.  When a Sub Menu selection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made from this screen, the Sub Menu Selection Maintena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, Figure (6) is displayed.  When a Sub Menu is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rst time, all selections on this screen will be bl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of the thirteen selections can be used.  When a selec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deleted, select it on this screen and enter blan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ion Title on the next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S U B   M E N U   M A I N T E N A N C E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�  �  ���������������������������������������������������������������</w:t>
      </w:r>
      <w:r>
        <w:rPr/>
        <w:t>Ŀ  �  �</w:t>
      </w:r>
    </w:p>
    <w:p>
      <w:pPr>
        <w:pStyle w:val="PreformattedText"/>
        <w:bidi w:val="0"/>
        <w:jc w:val="left"/>
        <w:rPr/>
      </w:pPr>
      <w:r>
        <w:rPr/>
        <w:t xml:space="preserve"> �  �  �    </w:t>
      </w:r>
      <w:r>
        <w:rPr/>
        <w:t>Sub Menu - Word Processing              Selection - A      �  �  �</w:t>
      </w:r>
    </w:p>
    <w:p>
      <w:pPr>
        <w:pStyle w:val="PreformattedText"/>
        <w:bidi w:val="0"/>
        <w:jc w:val="left"/>
        <w:rPr/>
      </w:pPr>
      <w:r>
        <w:rPr/>
        <w:t xml:space="preserve"> �  �  �                                                             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� </w:t>
      </w:r>
      <w:r>
        <w:rPr/>
        <w:t>Selection Title  Run General Ledger                           �  �  �</w:t>
      </w:r>
    </w:p>
    <w:p>
      <w:pPr>
        <w:pStyle w:val="PreformattedText"/>
        <w:bidi w:val="0"/>
        <w:jc w:val="left"/>
        <w:rPr/>
      </w:pPr>
      <w:r>
        <w:rPr/>
        <w:t xml:space="preserve"> �  �  �                                                             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� </w:t>
      </w:r>
      <w:r>
        <w:rPr/>
        <w:t>Drive            c                                            �  �  �</w:t>
      </w:r>
    </w:p>
    <w:p>
      <w:pPr>
        <w:pStyle w:val="PreformattedText"/>
        <w:bidi w:val="0"/>
        <w:jc w:val="left"/>
        <w:rPr/>
      </w:pPr>
      <w:r>
        <w:rPr/>
        <w:t xml:space="preserve"> �  �  �                                                             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� </w:t>
      </w:r>
      <w:r>
        <w:rPr/>
        <w:t>Directory        \ACCT                                        �  �  �</w:t>
      </w:r>
    </w:p>
    <w:p>
      <w:pPr>
        <w:pStyle w:val="PreformattedText"/>
        <w:bidi w:val="0"/>
        <w:jc w:val="left"/>
        <w:rPr/>
      </w:pPr>
      <w:r>
        <w:rPr/>
        <w:t xml:space="preserve"> �  �  �                                                             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� </w:t>
      </w:r>
      <w:r>
        <w:rPr/>
        <w:t>Pgm Name/Command                                              �  �  �</w:t>
      </w:r>
    </w:p>
    <w:p>
      <w:pPr>
        <w:pStyle w:val="PreformattedText"/>
        <w:bidi w:val="0"/>
        <w:jc w:val="left"/>
        <w:rPr/>
      </w:pPr>
      <w:r>
        <w:rPr/>
        <w:t xml:space="preserve"> �  �  � </w:t>
      </w:r>
      <w:r>
        <w:rPr/>
        <w:t>GL                                                            �  �  �</w:t>
      </w:r>
    </w:p>
    <w:p>
      <w:pPr>
        <w:pStyle w:val="PreformattedText"/>
        <w:bidi w:val="0"/>
        <w:jc w:val="left"/>
        <w:rPr/>
      </w:pPr>
      <w:r>
        <w:rPr/>
        <w:t xml:space="preserve"> �  �  �                                                             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�          </w:t>
      </w:r>
      <w:r>
        <w:rPr/>
        <w:t>F1 Help       PgDn Save          Esc Exit            �  �  �</w:t>
      </w:r>
    </w:p>
    <w:p>
      <w:pPr>
        <w:pStyle w:val="PreformattedText"/>
        <w:bidi w:val="0"/>
        <w:jc w:val="left"/>
        <w:rPr/>
      </w:pPr>
      <w:r>
        <w:rPr/>
        <w:t xml:space="preserve"> �  �  ����������������������������������������������������������������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PRESS ESC TO RETURN TO PREVIOUS MENU.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6 - Sub Menu Maintenanc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(6) is a typical Sub Menu Maintenance Scree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s used for the entry of information need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Director to perform its tasks.  There are thirt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s for entry on this screen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ield is for the display titl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menu; the second field is for the drive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command is stored; the third is for the pat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the program or command is stored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urth is for the program name or command which i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The command can be more than one word, e.g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base 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ield can be modified by placing an "&amp;"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.  When used, the program displays an area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menu screen for the user to enter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to be added to the command when it is exec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d in conjunction with DOS command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", so you can vary the argument; e.g., the program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drive/directory.  The combination \"!p\" can be used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a command to cause the menu system to paus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has been executed.  An example would be u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"dir /p !p\" for displaying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command, "shell", can be used to mov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 (DOS prompt), in any chosen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while leaving the menu programs running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menu, the user must enter "exit"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 This "shell" command works the same w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ystem" selection works on some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Director can execute DOS batch files, those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.bat.  This feature can be used when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nough room in the command field.  The user can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tch file to execute the program and then let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 execute the batch file.  This feature can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xecute DOS commands such as "dir".  The "di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an be put in a batch file followed by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us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 Director can perform an operation directly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without displaying a Sub Menu.  This can be d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information to perform the operation on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" of the Sub Menu Maintenance Screen.  All other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blank.  Any time there is more than one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, the Sub Menu will automatically be displayed.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an make a Sub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similar fashion to the Main Menu Maintenanc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functions help the user maintain the selectio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-            When the &lt;F1&gt; key is pressed, a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displayed which describes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ub Menu Mainten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-            Press the &lt;PgDn&gt; key to save all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-            Pressing the &lt;Esc&gt; key will exit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</w:t>
      </w:r>
      <w:r>
        <w:rPr/>
        <w:t>S Y S T E M  D E F A U L T 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Menu Drive -------------------------------                         C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Menu Directory ---------------------------       \menu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Exit to DOS Drive------------------------                          C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Exit to DOS Directory -------------------        \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assword for exit to DOS -----------------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assword for Menu Maintenance ------------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F1  Help   PgDn Saves Changes      Esc Exit Without Saving Changes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7 - System Default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System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Defaults Screen is shown in Figure (7)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enter operational information needed by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The first field on the screen is for the ent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drive on which the menu programs and files ar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field is for the directory or sub-directory 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programs and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WARN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wo configuration fields must be completed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Director will not work.  They are preset as shown in Fig. (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and fourth fields are for entry of the disk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ectory for the menu programs to use when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to DOS, &lt;F3&gt;.  A back-slash (\) by itself retur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fth field is for entry of the password used to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operating system.  When this field is blank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s needed to exit the menu.  When &lt;F3&gt; i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, the menu programs check this fiel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file.  If a password has been entered, a scree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for the entry of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xth field is for entry of the password used for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enu maintenance functions.  When this field is blank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s required.  When the &lt;F10&gt; key is press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, the menu programs check this field on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when non-blank, a screen is displayed for th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assword. (See Security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C O L O R   C O N T R O L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Color Setting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Background -------------------------------                       Blue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Menu Text Background ---------------------                      Brown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Menu Text --------------------------------                      White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ubmenu Background -----------------------                    Magenta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Highlighted Text Foreground --------------                      LGray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Highlighted Text Background --------------                      Black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Press The ARROW Keys To Move To Next Selection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Press The "Enter Key" To Change Selection Value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F1 Help   F8 Set Color Default     F9 Set Mono Default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PgDn Saves Changes                 Esc Exit Without Saving Changes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8 - COLOR Contro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COL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 Control Screen is shown in Figure (8)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enter menu colo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cators on this screen display the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 variables used by the Net Director.  The valu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oving cursor and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8&gt; and &lt;F9&gt; keys can be used to select color se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and monochrome monitors.  The &lt;PgDn&gt; key must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colo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may be changed by placing the cursor bes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selection and pressing the &lt;ENTER&gt; key. 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ENTER&gt; Key is pressed the next color name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fteen different foreground colors are available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will not affect color settings in you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hanges are made, the &lt;PgDn&gt; key must be pres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nges to be saved.  When the &lt;Esc&gt; key is pressed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protect your hard disk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eatures of the Net Director, understa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perienced user familiar with DOS can figure 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his security system.  The protection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Net Director is intended to discourage caus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into sensitive data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passwords for menu selections, it i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 to also use the password feature to deny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maintenance screens and DOS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entries are controlled in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Defaul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password is forgotten, contact us and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glad to assist.  Upon registration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ed a telephone number for this purpose. 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will have to wait o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ope the Net Director is a valued tool and sav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s time when using your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ration is Appreciated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zie'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. O. Box 94684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rmingham, Al 3522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