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 </w:t>
      </w:r>
      <w:r>
        <w:rPr/>
        <w:t xml:space="preserve">ARTEFA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Ŀ���������������     Ingenieursbureau voor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Ŀ���������       Nassaulaan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 xml:space="preserve">ٱ������         </w:t>
      </w:r>
      <w:r>
        <w:rPr/>
        <w:t>2628</w:t>
      </w:r>
      <w:r>
        <w:rPr/>
        <w:t xml:space="preserve"> GH  DELFT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        </w:t>
      </w:r>
      <w:r>
        <w:rPr/>
        <w:t>TEL +31 15 617532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ٱ</w:t>
      </w:r>
      <w:r>
        <w:rPr/>
        <w:t xml:space="preserve">�����           </w:t>
      </w:r>
      <w:r>
        <w:rPr/>
        <w:t>FAX +31 15 618202  BBS +31 15 620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          </w:t>
      </w:r>
      <w:r>
        <w:rPr/>
        <w:t xml:space="preserve">EMAIL Compuserve: 72571,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ٱ</w:t>
      </w:r>
      <w:r>
        <w:rPr/>
        <w:t xml:space="preserve">����                   </w:t>
      </w:r>
      <w:r>
        <w:rPr/>
        <w:t>Internet: 72571.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            </w:t>
      </w:r>
      <w:r>
        <w:rPr/>
        <w:t xml:space="preserve">NetCure - Network Analyser/Monit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Cure was born (with NetMare as an alias) as a first offshoot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 bundled in the Data Network Performance Analysis Project (DNPAP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ft University of Technology, Faculty of Electrical Engine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atory of Computer Architecture and Digital Techniques. DNPAP's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has been initiated by Jan van Oorschot. The main attention of this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cused on the analysis and modelling of complex network structure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increase overall network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NPAP group offers you, (in cooperation with Artefact for the LAN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), a first taste of things to come: a universal and powerful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tools to support proper network manag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h the large group of network managers worldwide, Jan van Oorsc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offer NetCure for free through the Internet. As we have had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tually stimulating relationship with Jan &amp; his DNPAP (terr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nym... Jan!) group, Artefact wanted to add to his effort to bring Net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attention of as much 'LAN managers' as possible by upload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public BB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anting to be kept informed of further developments (Behold...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NPAP group &amp; Artefact, wishing to receive support on NetCure ma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ger to (financially) stimulate the ongoing work, will be registered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a comprehensive NetCure manual in print &amp; ring bind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in the accompanying registration form together with a cheque for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0. (50% will go to the DNPAP group, 50% to Artefa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fill in the registration form (REGISTER.FRM) and upload/fax/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fact Network Services (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Henk van Do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aulaan 2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8 GH  DEL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+31 15 617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+31 15 61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+31 15 620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Compuserve: 72571,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72571.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are NOT obliged to register &amp; p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Cure is FREE (as most real good things in life.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