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CONFERENCE PROGRAM 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PAGER PROGRAM 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3) 855-2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nference program (hereafter referred to as NETCONF)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a CB radio over a NETBIOS network.  Your messages go ou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unning the program tuned to the same channel, and you ge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on the same channel.  However, there are a few differ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work Conferen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tarting the NETCONF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ONF [name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 at the DOS prompt on a computer which i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LAN and has NETBIOS running.  The program operates by mak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interrupt 5Ch, the NETBIOS interrupt.  If NETBIOS isn't load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] is the name you'd like to be known by to other NETCONF users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name that's added to the adapter).  This name can be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may consist of numbers, letters,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network adapters in your PC and wish to communicate v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alternate adapter (as opposed to adapter 0, the default), place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.  You may leave either parameter ou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, the name MUST go first.  If you leave both parameter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fault to adap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logo pop up on the screen.  If you didn't specify you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'll now be asked to enter it.  Again, it can be 1 to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display "Adding network name,"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successfully, you'll go on to the main program.  If no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rror message and the program will terminate.  Whe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, everyone else on your channel will receive a message s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oined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screen consists of a menu bar across the top and a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ward the bottom of the screen which shows the channel you're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ine choices on the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Help.  This shows you a help screen which explains brief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is document.  While the help screen is displayed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messages, so use it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- Channel.  This option allows you to change channels.  You start ou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19 (of course!).  To change channels, press F2. 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'll be prompted to enter the channel you want to change t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nter any number between 0 and 255 inclusive.  If you press ENTE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 channel number, you'll go to channel 0, so if you want to sta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channel, type it in again, or type in an invali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 invalid number causes you to remain on your current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channels, everyone on the channel you're leaving gets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at you've left that channel, while everyone on the channel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gets a message saying that you've joined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- Whisper.  This option lets you send a private message to an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also using the NETCONF program on the same channel as you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a channel may get too crowded, so you can whisper to some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a different channel.  To whisper, press F3, and a promp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.  Enter the name of the person to whom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sper.  You must spell the name exactly, or they'll never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d you'll never know.  Case is unimportant, as all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d to uppercase.  When you are in whisper mode, you'll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"Whispering to:  [name]" on the dividing line.  To get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sper mode, press F3 again, and the notice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- Page.  This option lets you page someone who has the NETPAGER.EX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 You must know the name they specifi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tarted the pager program.  When you press F4, you'll be as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the person to page.  Once again, the program isn't ca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.  After you enter the page recipient's name,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out a message to that person.  If that person has the pag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with the correct name, his machine will emit a two-tone (high-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.  In addition, if the person you are paging is using NETCONF,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will beep and display a message.  You can page everyone at o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ting a tilde (~) in the name field.  You may also send a message,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4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- Scan.  This option lets you observe all the Network Conferenc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ffic on all channels.  The only exception is whispered messages--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can't see a message whispered to someone else.  All messag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hannels are displayed, with the channel number in bracket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's name.  While you are in scan mode, the word SCAN appea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ing line.  Press F5 to exit sca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- Print.  The Print option allows you to echo all incoming message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You'll be asked which port to send the output to.  Th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print to a LAN Manager network print queue.  While Prin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, the word PRINT appears on the dividing line.  Press F6 to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- Capture.  This option allows you to echo all incoming messages to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You'll be asked to enter a path and/or filename, with a defaul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APTURE.TXT in the current directory.  While Capture mode is act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CAPTURE appears on the dividing line.  Press F7 to terminate cap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it the program normally (with F10) while capture is act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close the output file prior to 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- DOS.  This option lets you exit temporarily to DOS.  While in DO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receive any messages, so you might miss parts of a conversation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back to the program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- Done.  This options terminates the program.  Everyone using the NETCO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n your channel will receive a message that you'v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receive a message, it will show up on the screen above the dividing</w:t>
      </w:r>
    </w:p>
    <w:p>
      <w:pPr>
        <w:pStyle w:val="PreformattedText"/>
        <w:bidi w:val="0"/>
        <w:jc w:val="left"/>
        <w:rPr/>
      </w:pPr>
      <w:r>
        <w:rPr/>
        <w:t>line.  The first line of any message you receive will be the name of the sender.</w:t>
      </w:r>
    </w:p>
    <w:p>
      <w:pPr>
        <w:pStyle w:val="PreformattedText"/>
        <w:bidi w:val="0"/>
        <w:jc w:val="left"/>
        <w:rPr/>
      </w:pPr>
      <w:r>
        <w:rPr/>
        <w:t>If the message was whispered to you, you'll see the word &lt;Whispered&gt; off to the</w:t>
      </w:r>
    </w:p>
    <w:p>
      <w:pPr>
        <w:pStyle w:val="PreformattedText"/>
        <w:bidi w:val="0"/>
        <w:jc w:val="left"/>
        <w:rPr/>
      </w:pPr>
      <w:r>
        <w:rPr/>
        <w:t>side.  That's an indication that you might want to whisper back.  For instance,</w:t>
      </w:r>
    </w:p>
    <w:p>
      <w:pPr>
        <w:pStyle w:val="PreformattedText"/>
        <w:bidi w:val="0"/>
        <w:jc w:val="left"/>
        <w:rPr/>
      </w:pPr>
      <w:r>
        <w:rPr/>
        <w:t>a whispered message from albert will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ERT:   &lt;Whisper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.  Where is everybo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canning when you receive a message, to the right of the name or the</w:t>
      </w:r>
    </w:p>
    <w:p>
      <w:pPr>
        <w:pStyle w:val="PreformattedText"/>
        <w:bidi w:val="0"/>
        <w:jc w:val="left"/>
        <w:rPr/>
      </w:pPr>
      <w:r>
        <w:rPr/>
        <w:t>&lt;Whispered&gt; note, will be the channel the message was broadcast on.  The channel</w:t>
      </w:r>
    </w:p>
    <w:p>
      <w:pPr>
        <w:pStyle w:val="PreformattedText"/>
        <w:bidi w:val="0"/>
        <w:jc w:val="left"/>
        <w:rPr/>
      </w:pPr>
      <w:r>
        <w:rPr/>
        <w:t>number will appear in bracket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ERT:   [103] &lt;Whisper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the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BIE:   [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e-mail and attach the monthly repor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or two after the sender's name will contain the actual contents of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message, just begin typing.  Anything you type will appear below the</w:t>
      </w:r>
    </w:p>
    <w:p>
      <w:pPr>
        <w:pStyle w:val="PreformattedText"/>
        <w:bidi w:val="0"/>
        <w:jc w:val="left"/>
        <w:rPr/>
      </w:pPr>
      <w:r>
        <w:rPr/>
        <w:t>dividing line.  You can type up to two full lines.  When you press the ENTER</w:t>
      </w:r>
    </w:p>
    <w:p>
      <w:pPr>
        <w:pStyle w:val="PreformattedText"/>
        <w:bidi w:val="0"/>
        <w:jc w:val="left"/>
        <w:rPr/>
      </w:pPr>
      <w:r>
        <w:rPr/>
        <w:t>key, the message will be transmitted to everyone on your channel.  Your messages</w:t>
      </w:r>
    </w:p>
    <w:p>
      <w:pPr>
        <w:pStyle w:val="PreformattedText"/>
        <w:bidi w:val="0"/>
        <w:jc w:val="left"/>
        <w:rPr/>
      </w:pPr>
      <w:r>
        <w:rPr/>
        <w:t>will even appear on your own screen, unless you are whispering to someone other</w:t>
      </w:r>
    </w:p>
    <w:p>
      <w:pPr>
        <w:pStyle w:val="PreformattedText"/>
        <w:bidi w:val="0"/>
        <w:jc w:val="left"/>
        <w:rPr/>
      </w:pPr>
      <w:r>
        <w:rPr/>
        <w:t>tha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worry about "send" and "receive" modes.  Whenever you are</w:t>
      </w:r>
    </w:p>
    <w:p>
      <w:pPr>
        <w:pStyle w:val="PreformattedText"/>
        <w:bidi w:val="0"/>
        <w:jc w:val="left"/>
        <w:rPr/>
      </w:pPr>
      <w:r>
        <w:rPr/>
        <w:t>typing a message, your computer will still receive and display messages on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  This program will work with any video adapter.  It will</w:t>
      </w:r>
    </w:p>
    <w:p>
      <w:pPr>
        <w:pStyle w:val="PreformattedText"/>
        <w:bidi w:val="0"/>
        <w:jc w:val="left"/>
        <w:rPr/>
      </w:pPr>
      <w:r>
        <w:rPr/>
        <w:t>run on a machine with as little as 256k free RAM.  I tested it on a 3Com 3+Open</w:t>
      </w:r>
    </w:p>
    <w:p>
      <w:pPr>
        <w:pStyle w:val="PreformattedText"/>
        <w:bidi w:val="0"/>
        <w:jc w:val="left"/>
        <w:rPr/>
      </w:pPr>
      <w:r>
        <w:rPr/>
        <w:t>network using 3Com's NBP and Microsoft's NETBEUI.  It does not work well (yet)</w:t>
      </w:r>
    </w:p>
    <w:p>
      <w:pPr>
        <w:pStyle w:val="PreformattedText"/>
        <w:bidi w:val="0"/>
        <w:jc w:val="left"/>
        <w:rPr/>
      </w:pPr>
      <w:r>
        <w:rPr/>
        <w:t>on Novell networks running Novell's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NORMAL TERMINATION, OR "BREAKING OUT" OF THE PROGRAM:  If the program, for</w:t>
      </w:r>
    </w:p>
    <w:p>
      <w:pPr>
        <w:pStyle w:val="PreformattedText"/>
        <w:bidi w:val="0"/>
        <w:jc w:val="left"/>
        <w:rPr/>
      </w:pPr>
      <w:r>
        <w:rPr/>
        <w:t>some reason, terminates abnormally, or if you have to Ctrl-Break out of the</w:t>
      </w:r>
    </w:p>
    <w:p>
      <w:pPr>
        <w:pStyle w:val="PreformattedText"/>
        <w:bidi w:val="0"/>
        <w:jc w:val="left"/>
        <w:rPr/>
      </w:pPr>
      <w:r>
        <w:rPr/>
        <w:t>program, it may leave two network names still registered in the adapter's name</w:t>
      </w:r>
    </w:p>
    <w:p>
      <w:pPr>
        <w:pStyle w:val="PreformattedText"/>
        <w:bidi w:val="0"/>
        <w:jc w:val="left"/>
        <w:rPr/>
      </w:pPr>
      <w:r>
        <w:rPr/>
        <w:t>table.  To remove those names, simply run NETCONF again.  If it finds that its</w:t>
      </w:r>
    </w:p>
    <w:p>
      <w:pPr>
        <w:pStyle w:val="PreformattedText"/>
        <w:bidi w:val="0"/>
        <w:jc w:val="left"/>
        <w:rPr/>
      </w:pPr>
      <w:r>
        <w:rPr/>
        <w:t>names are already in use, it will remove them and exit.  You can then run</w:t>
      </w:r>
    </w:p>
    <w:p>
      <w:pPr>
        <w:pStyle w:val="PreformattedText"/>
        <w:bidi w:val="0"/>
        <w:jc w:val="left"/>
        <w:rPr/>
      </w:pPr>
      <w:r>
        <w:rPr/>
        <w:t>NETCONF normally agai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etwork Pag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Pager program is a TSR (Terminate and Stay Ready) utility that</w:t>
      </w:r>
    </w:p>
    <w:p>
      <w:pPr>
        <w:pStyle w:val="PreformattedText"/>
        <w:bidi w:val="0"/>
        <w:jc w:val="left"/>
        <w:rPr/>
      </w:pPr>
      <w:r>
        <w:rPr/>
        <w:t>receives pages from users running the NETCONF.EXE program.  If the page is for</w:t>
      </w:r>
    </w:p>
    <w:p>
      <w:pPr>
        <w:pStyle w:val="PreformattedText"/>
        <w:bidi w:val="0"/>
        <w:jc w:val="left"/>
        <w:rPr/>
      </w:pPr>
      <w:r>
        <w:rPr/>
        <w:t>you or for everybody (i.e., the person who paged entered a tilde), your machine</w:t>
      </w:r>
    </w:p>
    <w:p>
      <w:pPr>
        <w:pStyle w:val="PreformattedText"/>
        <w:bidi w:val="0"/>
        <w:jc w:val="left"/>
        <w:rPr/>
      </w:pPr>
      <w:r>
        <w:rPr/>
        <w:t>will make a two-tone (high-low) beep, then displays the message, up to 40</w:t>
      </w:r>
    </w:p>
    <w:p>
      <w:pPr>
        <w:pStyle w:val="PreformattedText"/>
        <w:bidi w:val="0"/>
        <w:jc w:val="left"/>
        <w:rPr/>
      </w:pPr>
      <w:r>
        <w:rPr/>
        <w:t>characters, sent by the person running NETCON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Network Pager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PAGER NAME    for LAN Adapter 0</w:t>
      </w:r>
    </w:p>
    <w:p>
      <w:pPr>
        <w:pStyle w:val="PreformattedText"/>
        <w:bidi w:val="0"/>
        <w:jc w:val="left"/>
        <w:rPr/>
      </w:pPr>
      <w:r>
        <w:rPr/>
        <w:t>or NETPAGE1 NAME    for LAN Ad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may be up to eight characters, in ALL CAPS, after "NETPAGER".  The</w:t>
      </w:r>
    </w:p>
    <w:p>
      <w:pPr>
        <w:pStyle w:val="PreformattedText"/>
        <w:bidi w:val="0"/>
        <w:jc w:val="left"/>
        <w:rPr/>
      </w:pPr>
      <w:r>
        <w:rPr/>
        <w:t>name must follow the conventions given for a name in the Network Conference</w:t>
      </w:r>
    </w:p>
    <w:p>
      <w:pPr>
        <w:pStyle w:val="PreformattedText"/>
        <w:bidi w:val="0"/>
        <w:jc w:val="left"/>
        <w:rPr/>
      </w:pPr>
      <w:r>
        <w:rPr/>
        <w:t>program.  When someone tries to page you, this is the name they must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SR will take up less than 1.5 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the property of J &amp; J Software.  You have the right to</w:t>
      </w:r>
    </w:p>
    <w:p>
      <w:pPr>
        <w:pStyle w:val="PreformattedText"/>
        <w:bidi w:val="0"/>
        <w:jc w:val="left"/>
        <w:rPr/>
      </w:pPr>
      <w:r>
        <w:rPr/>
        <w:t>evaluate this software for thirty (30) days; if you find the software useful</w:t>
      </w:r>
    </w:p>
    <w:p>
      <w:pPr>
        <w:pStyle w:val="PreformattedText"/>
        <w:bidi w:val="0"/>
        <w:jc w:val="left"/>
        <w:rPr/>
      </w:pPr>
      <w:r>
        <w:rPr/>
        <w:t>or beneficial and wish to continue using it, you must pay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evaluating the software, you don't find it useful, simply discontinue</w:t>
      </w:r>
    </w:p>
    <w:p>
      <w:pPr>
        <w:pStyle w:val="PreformattedText"/>
        <w:bidi w:val="0"/>
        <w:jc w:val="left"/>
        <w:rPr/>
      </w:pPr>
      <w:r>
        <w:rPr/>
        <w:t>using it.  We aren't arrogant enough to try to tell you what you can and can't</w:t>
      </w:r>
    </w:p>
    <w:p>
      <w:pPr>
        <w:pStyle w:val="PreformattedText"/>
        <w:bidi w:val="0"/>
        <w:jc w:val="left"/>
        <w:rPr/>
      </w:pPr>
      <w:r>
        <w:rPr/>
        <w:t>have on your hard disk!  Pass the software around to others as you see fit; if</w:t>
      </w:r>
    </w:p>
    <w:p>
      <w:pPr>
        <w:pStyle w:val="PreformattedText"/>
        <w:bidi w:val="0"/>
        <w:jc w:val="left"/>
        <w:rPr/>
      </w:pPr>
      <w:r>
        <w:rPr/>
        <w:t>you don't see a use for it on your network, someone else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your name, company name (if applicable), address, city,</w:t>
      </w:r>
    </w:p>
    <w:p>
      <w:pPr>
        <w:pStyle w:val="PreformattedText"/>
        <w:bidi w:val="0"/>
        <w:jc w:val="left"/>
        <w:rPr/>
      </w:pPr>
      <w:r>
        <w:rPr/>
        <w:t>state, ZIP code, NETCONF version number, and number of networks you'll be</w:t>
      </w:r>
    </w:p>
    <w:p>
      <w:pPr>
        <w:pStyle w:val="PreformattedText"/>
        <w:bidi w:val="0"/>
        <w:jc w:val="left"/>
        <w:rPr/>
      </w:pPr>
      <w:r>
        <w:rPr/>
        <w:t>using the product 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&amp; J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209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 77282-0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tisfy our curiosity, we'd also like to know what network operating system</w:t>
      </w:r>
    </w:p>
    <w:p>
      <w:pPr>
        <w:pStyle w:val="PreformattedText"/>
        <w:bidi w:val="0"/>
        <w:jc w:val="left"/>
        <w:rPr/>
      </w:pP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receive 1) the latest version of software, if the</w:t>
      </w:r>
    </w:p>
    <w:p>
      <w:pPr>
        <w:pStyle w:val="PreformattedText"/>
        <w:bidi w:val="0"/>
        <w:jc w:val="left"/>
        <w:rPr/>
      </w:pPr>
      <w:r>
        <w:rPr/>
        <w:t>version you have is an older version; 2) printed documentation (not much, I</w:t>
      </w:r>
    </w:p>
    <w:p>
      <w:pPr>
        <w:pStyle w:val="PreformattedText"/>
        <w:bidi w:val="0"/>
        <w:jc w:val="left"/>
        <w:rPr/>
      </w:pPr>
      <w:r>
        <w:rPr/>
        <w:t>realize); 3) all upgrades to this software free of charge; 4)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that the pricing policy is unfair, or if you have any other</w:t>
      </w:r>
    </w:p>
    <w:p>
      <w:pPr>
        <w:pStyle w:val="PreformattedText"/>
        <w:bidi w:val="0"/>
        <w:jc w:val="left"/>
        <w:rPr/>
      </w:pPr>
      <w:r>
        <w:rPr/>
        <w:t>comments about the program, please let me know so I can address them.  Your</w:t>
      </w:r>
    </w:p>
    <w:p>
      <w:pPr>
        <w:pStyle w:val="PreformattedText"/>
        <w:bidi w:val="0"/>
        <w:jc w:val="left"/>
        <w:rPr/>
      </w:pPr>
      <w:r>
        <w:rPr/>
        <w:t>endorsement of the User Supported Software concept is sincerely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Fleet--The Network Battleship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 &amp; J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8209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ton, TX 77282-09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3) 855-2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Fleet is a game similar to the old favorite, Battle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, with a new twist.  It's designed to be play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over a NetBIOS network, and the action is in real-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are simple and text-based, so it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de variety of video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y on a standard 10-by-10 grid, with five 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Carrier (5 squar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ship (4 squar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iser (3 squar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arine (3 squar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r (2 squa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a Microsoft-compatible mouse with the g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gives you a VERY unfair advantage over the othe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or she doesn't have a mou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game, simply type NETFLEET at the DOS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program assumes you are using LAN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If you put anything on the command line as a para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the alternate LAN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starts, it will ask you for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Enter a name from 1 to 16 characters long, made 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.  After you enter your name,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your opponent's name.  What you typ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match what your opponent enters for his or he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program will convert lowercas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.  After you enter the names, the two progr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establish a session.  They'll continue to c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 until either they make contact, you press a ke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session is established, you'll be given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ships.  Your fleet will be positioned in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ft side of the screen.  Instructions will 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how to place the ships.  If you press a key or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seconds, the message will go away, and you ca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ships.  You can place your ships vertic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ly but not diagonally, just like in the board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 ship on the board, just move your cursor t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one end of the ship to start and press &lt;ENTER&gt;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U, D, L, or R key to make the ship extend Up,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or Right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extend the ship in a direction where there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room, or if you type a character other than U, D, 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, or if you try to extend the ship over another ship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tart over for that ship.  Once you place your s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gram of the ship will appear on the screen,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the type of ship.  After you've plac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ships, the program will send your setup to your oppon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both received each others' setups,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your setup and receive your opponent's,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the right side of the screen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your opponent's fleet.  To fire a shot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where you want to fire and press &lt;ENTER&gt;. 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ss, a "wave" character (�) will appear on your scree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ponent's square, and on your opponent's screen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.  If you hit one of his ships, double asterisks (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up on both your screen and his, to indicate th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all the squares of a specific ship, the aster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first letter of the type of ship, an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your screen and your opponent's which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unk a ship.  Once all of a player's ships are su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plays a message saying who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r shots are sent as fast as you enter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are firing in real-time.  You have unlimited sh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the property of J &amp; J Software. 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evaluate this software for thirty (30) day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e software useful or beneficial and wish to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ue using it, you must pay for the software at a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for unlimited use on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after evaluating the software, you don't find it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discontinue using it.  I'm not arrogant enough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you what you can and can't have on your hard dis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software around to others as you see fit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see a use for it on your network, someone else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send your name, company name (if applicab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ress, city, state, ZIP code, NETFLEET version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umber of workstations on the networ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&amp; J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209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 77282-0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tisfy my own curiosity, I'd also like to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operat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, you will receive 1)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ftware, if the version you have is an older 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inted documentation (not much, I realize)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nnouncements regarding new programs from J &amp; J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eel that the pricing policy is unfair, or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commemts about the program, please let me know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ddress them.  Your endorsement of the User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ncept is sincere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Registered users of J &amp; J Software's Network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receive registered copies of NETFLEET fre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:  NetWare-specific versions of these programs are in the works.</w:t>
      </w:r>
    </w:p>
    <w:p>
      <w:pPr>
        <w:pStyle w:val="PreformattedText"/>
        <w:bidi w:val="0"/>
        <w:jc w:val="left"/>
        <w:rPr/>
      </w:pPr>
      <w:r>
        <w:rPr/>
        <w:t>Registered users of these programs will receive the NetWare versions free of</w:t>
      </w:r>
    </w:p>
    <w:p>
      <w:pPr>
        <w:pStyle w:val="PreformattedText"/>
        <w:bidi w:val="0"/>
        <w:jc w:val="left"/>
        <w:rPr/>
      </w:pPr>
      <w:r>
        <w:rPr/>
        <w:t>charge, and they will be included in future releases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 State: _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_____________ Program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Operating System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users: _________    Amount paid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=5 users:      $95.00, |   These user totals are cumulative, for instance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=25 users:    $175.00, |   pay $95 today for a five-user license,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=50 users:    $295.00, |   ONLY have to pay $80.00 to upgrade to the 25-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=100 users:   $495.00, |   license in the fu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+ users:    $795.00)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J &amp; J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8209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ton, TX  7728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