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NetChat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Automated Digital Offices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1656 Kirby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McLean, VA  2210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703) 847-20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files are included in NETCHAT.A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TCHAT.DOC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TCHAT.EXE -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tChat is a program that allows network users to communic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l time, across the network.  Multi-user sessions (up to 8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been tested under Netware 286), public chanels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vate chanels are permitted.  NetChat is distributed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reware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tChat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Invoke SysCon and bring up System Login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lace the following command in System Login Scri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SET USER = "%LOGIN_NAME"       (MUST BE UPPERC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You must login again for the above command to become eff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copy NetChat.exe program to the F:\PUBLIC directory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irectory that DOS PATH has access to. Flag NetChat is R/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Type NetChat to star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) F1-Terminates NetChat.  F2-Request Chat sends a message to ch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nother user(this requires access to the SEND.COM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s provided with NetWa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Net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the DOS prompt, type NetChat to star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screen will appe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# Remote Operator(s) Dialogue #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# Your Dialogue #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1-Terminate        F2-Request C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creen is a set of two windows similar to Carbon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total of 10 lines can be display in each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ower window is used to display what you type. 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rator's responses appear in the upper window. 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rator's responses are prefixed with their login name (trunc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ve 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ever you need to notify some one to join a chat, simply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2-Request Chat.  NetChat will prompt you to type Remote operat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USER LOGIN NAME:".  If Remote operator is logged in, then he/s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uld get the following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QUEST TO CHAT FROM YOUR LOGIN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this point, the remote operator may type NetChat (or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emory resident version installed, he/she may press &lt;Ctrl-Shi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e RAM resident version of NetChat) at his/her workst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 the traff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tChat can be terminated by pressing F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tChat, by defualt, logs all communications in F:\PUBLIC\CH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wish, private files in other directories may be specified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, if you want to use the default mode, just type NetC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:\SALES&gt; NetChat      (This Creates/Appends F:\PUBLIC\C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line creates the file PRVCHAN (in case PRVCHAN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st) or appends to the file PRVCHAN (in case PRVCHAN already exis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SALE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:\SALES&gt; NetChat F:\SALES\PRVCH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users must have Read/Write/Create/Delete privileges in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ory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like the program, a contribution of $25 is sugg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memory resident version of NetChat (currently being implemen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be mailed to all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utility is distributed as is and no warranty of any kind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vided  as  to the fitness for any  specific  application.  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arranty, whether express or implied, shall apply with the 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 product.  In no event will The Automated Digital Off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poration be liable to the user of NetChat for any  incidental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nsequential damages arising out of the use or inability to 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etChat utility.  You are using NetChat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REGISTRATION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utomated Digital Offices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1656 Kirby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cLean, VA  221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costs $25. per copy........... _____ @ $25. =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Registration Totals   _____         $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includes a diskette, shipping and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ettes contain the latest version of NetChat (a RAM residen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currently being implemented), and any up-to-dat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iskette: 5 1/4_____ 3 1/2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heck, cash, or money order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U.S. fund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NAME 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OMPANY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DDRESS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ITY ___________________ STATE _____ ZIP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 should be made payable to:  A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1656 Kirby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McLean, VA 221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Phone: (703) 847-20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Compuserve ID# 73577,10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bon Copy is a registered trademark of Meridian Technolg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-PC is a registered trademark of International Business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