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W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Ownership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3 Citade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3) 686-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MW-TEST program is to show you how an unowned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your network. MW-TEST will create a user, then a fil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the file to the new user, then delete the user (ca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unowned"), and then start writing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hits the end of it's sector, an error will occur.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reported as a DISK FULL error b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be most hazardous to servers which use databas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ecomes "unowned", writes to that file may be abort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uch problems as data loss or file corruption. (Not to menti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y us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W-TEST program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Login as a SUPERVISOR or equival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Change to a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Execute the MW-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Citadel Systems, Inc.'s MWATCH NLM product you can protect your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wned files on your network. Refer to the MWATCH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program may be copied freely, prodiv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ALTERED and in complete form. You may not charge any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gram. Citadel Systems, Inc. is not responsibl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occuring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