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Lite v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1 Brian W. Nash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MenuLite a useful replacement for the Novel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 registration fee of $25 is reques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an W. N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5 S. Academ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resville, NC 28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 suggestions for future enhancement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Purpose: MenuLite serves as a direc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's MENU network menu system. It is compatibl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Novell menu scripts, but requires no residen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menu script commands. MenuLite is intended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on a Novell network, in cases where workstation sh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 and larger versions of DOS, resident programs, an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ry applications must coreside in limited RAM. However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used on standalone systems without modification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System  Requirements:  MenuLite  will run on IBM 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achines running DOS 3.3 or higher with at least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ee RAM. Though not required, a hard drive is recommended.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CGA, EGA, and VGA) and monochrome (including Hercu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 are supported. The MenuLite program proper requir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of free disk space for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 and general ope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duct can be installed on any drive by copying the file M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istribution disk to the desired subdirectory. For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this subdirectory should be named in your PATH statemen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installation, a search mapping should be provided for this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e \PUBLIC directory on your network drive would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, since most networks will already have a path or search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Lite can be executed either from the AUTOEXEC.B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user's login script. Since executing programs from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eaves LOGIN.EXE resident, this would tend to negate th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MenuLite. Therefore, it is recommended that you execute Menu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UTOEXEC.BAT file. Each workstation that is to use MenuLi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as the last line of the AUTOEXEC.BAT file a command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&lt;Menu Scrip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xample, if you wanted to execute a menu scrip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.MNU which was stored on the current drive an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sert the following line in each workstation's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L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tension .MNU is assumed unless a different exten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The menu script file can also contain a drive lett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or partial path specifier. For example, if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same menu script contained in G:\PUBLIC\MEN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G:\PUBLIC\MENUS\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G:\PUBLIC\MENUS\MASTE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network contains one or more diskless workst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ecute ML from the login script, the login script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drive where the user has permissions to read, writ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files, then EXIT to M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G:=SYS:HOME\%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other login script command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"ML MAS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system responds with the error message "Targeted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not supported for this machine", this means that the SHEL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a long machine name other than IBM_PC. This err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d by preceding EXIT with the PCCOMPATI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tend to execute MenuLite from the login scrip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add it as the LAST command in the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menu scripts might otherwise attempt to referenc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arch mappings that are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Creating a menu 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ovell menu script is a DOS text file tha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one or more menu definitions that compr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ystem presented to the user. Each menu definition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. First, menu names define the title, location a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menu. Second, each menu name must hav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Selections are items which will be display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menu. Third, each selection must define one or mor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or programs that will be executed when the user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cripts should be created with an ASCII text edit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rief, EDLIN, DOS 5.0's EDIT, or any other. They should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with with an extension of .MNU. For network oper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aved in a directory where all users who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ve Read, Open and Search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enu script is structur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enu Name,row to center on, column to center on,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&lt;=== not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2       &lt;=== absence of a % sign denotes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Another Menu Name,row to center on, column to center on,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names are indicated by a % sign in the leftmost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. Text without a % sign that begins in the leftmost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defines a selection that will be displayed on the current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lections that follow a menu name will be displayed toge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u, until the next menu name is encountered in th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text that lies immediately after a selection denote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executed when the user picks that selection. Comman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1) any legal DOS command, such as DATE, CHDIR, MKDIR, 2)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executable program, such as a .COM or .EXE file, 3) anoth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script file to be displayed, or 4) under DOS 3.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a batch file, with a .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we could define the following menu to allow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commands. This menu is included on the distributi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 Commands,5,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@1"Which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@1"Source" @2"Destin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 @1"Files to de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ipt would create a menu entitled "System Commands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its center at row 5 and column 20, and  woul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elections in color scheme 0 on a color monitor. All color sc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exactly the same on a monochrom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ere to execute the menu script by typing ML S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creen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Lite V1.58                                  Sat  Oct 19 ,1991  1:54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</w:t>
      </w:r>
      <w:r>
        <w:rPr/>
        <w:t>System Command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Check Local Drive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Copy File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Delete Files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Get Directory Information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Set System Date and Time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selections, regardless of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defined, will be displayed in alphabetical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at we have examined a sample menu, let us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n somewhat mor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name defines the title of a menu, its row and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the colors that will be used for its displa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lt;Menu Name&gt;,row to center on, column to center on,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designate the menu's title by a % sign in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most position on the line. The menu name consists of the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 up to 74 characters of literal text. Menu 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menu title with a comma, then the screen row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enu should be centered. If centering would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to start above the first available screen line, or en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available screen line, the menu's center poi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oved downward or upward, respectively.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0, or leaving the row parameter blank, will cause the menu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itself in the middle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the following menu title defin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%Main Menu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ML is run, if, after any centering adjustment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, there are still more menu selections than will f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creen area, small arrows will appear in the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enu, indicating that there are more selections above o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ble screen. Users can access these selections using the P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gD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row parameter with a comma, and a numeric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which column to center the menu on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value that would cause the menu to begin left or e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vailable screen margins, the menu will be automatically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t. As with the row parameter, specifying a column value of 0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attempt to center itself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column parameter, add a comma followed by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4 indicating which color pallete you wish to us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 Novell's 5 default color palettes. These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xed in the program, and therefore will not be aff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's COLORPAL utility. If you are running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any color palette you choose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Pallete ID        Screen Colo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Bright white on blue with bright yell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Light cyan on blue with bright cya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Green on black with bright gree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Red on black with bright r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Magenta on gray with bright magenta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s define the menu items that will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nu when ML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selection definitions consist of any text benea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 that starts at the leftmost margin in the scrip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phanumeric character other than the percent sign (%, 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title). Each menu may contain as many selections as will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Each selection may be up to 74 characters long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which are longer will be truncated to fit this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menu should contain at least one selection. If the ver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defined in a script contains no selections, ML will display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return to DOS. If ML attempts to access a subseque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cript that contains no selections, it will display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call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menu  selection  can execute  one  or  more 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can be any valid DOS command,  such as DIR, DATE,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or any .COM or .EXE file that is either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path. Subject to certain restrictions, .BA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der DOS 3.3 or higher. Define commands in your menu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t least one space to the left of the DO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 you wish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%:  From within one menu, any selection may call another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cript. This capability allows you to "nest" menu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ir functions up in a logical manner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new menu name as the first command for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ample above, suppose we wanted to add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called Netware Utilities, that would allow us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Novell-specific commands and functions. The scrip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ystem Commands,5,2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Dire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@1"Which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@1"Source" @2"Destin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 @1"Files to de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Lo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ov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ovell Menu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@1"Message"" TO @2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option "Netware Utilities" would ca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Novell Menu" and its defined selection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. "Novell Menu" has 0's specified for its center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so it attempts to center itself relative to the fu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Lite V1.58                                  Sat  Oct 19 ,1991  2:27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</w:t>
      </w:r>
      <w:r>
        <w:rPr/>
        <w:t>System Command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Check Local Drive��������������������������ͻ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Copy Files       �       Novell Menu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Delete Files     ��������������������������͹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Get Directory Inf� �File Server Console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Netware Utilities� �Logout of Network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Set System Date a� �Print Console   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ͺ �Send a Message to a User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</w:t>
      </w:r>
      <w:r>
        <w:rPr/>
        <w:t>System Configuration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we first defined a new selection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 Commands entitled "Netware Utilities". As its fir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is selection calls a new menu entitled %Novell Men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fined later in the script. The new menu, %Novell Men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 call other menus. MenuLite allows you to 9 levels of menu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script. The important points to note are: a)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selection to call another menu, the called menu'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first and only command for that selection, and b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ands lie before the new menu's name, ML will (incorrect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the menu name as a DOS command or program to be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mmands that lie after the new menu comman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be sure that any menu you call as a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your script.  Otherwise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and execution will continue with the calling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wo menus with the same name are defined in a menu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first one defined will ever be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!logout: you may notice in the example abov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Logout of Network contains !logout as i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logout immediately logs you out all servers to whi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connected and ends program executio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define a menu selection that logs the user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use !logout as the first and only command un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This command has no effect when it is run on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@&lt;number&gt;"&lt;Prompt&gt;":  The @&lt;number&gt;"Prompt" directive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entry window with the prompt you define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, to popup at the bottom of the screen. Data that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be substituted back into the command lin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@1"Which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a data entry window to open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will prompt you for a directory name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Lite V1.58                                  Sat  Oct 19 ,1991  2:49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</w:t>
      </w:r>
      <w:r>
        <w:rPr/>
        <w:t>System Commands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͹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Check Local Drive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Copy Files  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Delete Files  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Get Directory Information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Netware Utilities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Set System Date and Time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ͼ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ich directory: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 entry window and press Enter, the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ecuted. The &lt;number&gt; parameter, in the case 1 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"Which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temporary  variable number which, once entered, can be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ubsequent commands under this selection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wanted to perform a CHKDSK on the same drive after ta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@1"Which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sk @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, dir @1"Which directory", sinc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would open a data entry window, and fill temporary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was entered in the data entry window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chkdsk @1 merely substituted the current contents of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fter the CHKDSK command, which would result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dsk 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variables @0 through @9 are available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oted strings with replaceab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ovell SEND command, which sends a short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user, must have the message text enclosed in quote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Hello out there"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ovell Menu utility, you must indicate quo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them with a backslash (\) character. Therefor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SEND command on user-supplied data, the script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\"@1"Message"\" TO @2"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entered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ser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would evalu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"Hello out there"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slash directive is supported for compatibilit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enu scripts, but is not required by MenuLite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thing with the following scri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@1"Message"" TO @2"Us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around the prompt "Message" would cause a data ent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pened with this prompt. The entered data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ack into temporary variable @1, and the resul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surrounded by the outermost set of quotes. Then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window would be opened with the prompt "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dditional information on the creation of menu scrip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ovell Menu Utilities manual,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Network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Lite creates temporary files in the current directo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ourse of execution. It is therefore important to i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ve security privileges to Create, Open, Search, Read, Wri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files in the current directory, wherever that may b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 may require you to structure menu scripts so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returned to a known directory on completion of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. For example, a user's login script may contai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G:=SYS:HOME\%LOGI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G: is assigned to the user's HOME directory, where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ecurity privileges. Menu scripts, however, might need to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where the user would not have such privileges. ML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execute scripts from such directories. Therefore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includ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ommand in a seqence, to insure that the user is retur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ere he has full security privile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Error messages and suggested corrective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ection shows the various error messages that can occu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ggestions for correcting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rro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st menu specified in your menu script file contains no vali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ons. It is possible that your menu script file has been crea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operly. Please examine the documentation for instructions on crea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enu script file. It is also possible that a prior command cause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menu script file to be changed, moved or delet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ity: Program execution cannot continu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ess Enter or Esc to exit the menu system.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enu defined in a script must contain one or mo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A selection can be defined by placing any tex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begin with the % character, in the leftmost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Please see section III above, or the Novell SF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anual, chapter 9, for more information on crea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rro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urrent selection calls another menu, which would cause more than 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s to be active on the screen at one time. Please modify your me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so that no more than 9 menu levels are defin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ity: Program execution should continue normall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ess Enter or Esc to continue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9 levels of menu nesting are suppor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MenuLite. Currently, the only solution to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restructure your menu system so that all the op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from no more than 9 levels of menu nesting.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Esc, execution will resume with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rro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lection you have made attempted to call another menu that does 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st. It is possible that your menu script file has been creat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roperly. Please examine the documentation for instructions on crea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enu script file. It is also possible that a prior command cause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menu script file to be changed, moved or delet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ity: Program execution should continue normall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Press Enter or Esc to continue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foremost, be sure that you have correctly spe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menu you want to access in your script, a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eceded it with a % character. Extra blank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re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be sure that your menu script does not allow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command that would cause the menu script to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. This error could occur if one user was execu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le another modified the menu script to era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e first user was accessing. The first user would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return to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rro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menu script file was specified. The menu system must be invoked wit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lowing syntax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L &lt;Menu Script filename&gt;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&lt;menu script filename&gt; may contain a drive and path specifie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no extension is given, .MNU will be assumed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ity: Program execution cannot continu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ess Enter or Esc to exit the menu system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ystem must be invoked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&lt;Menu Script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ished to execute a script called MASTER.M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MenuLit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L MA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MASTE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MNU is assumed, unless a different extens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rro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enu script filename specified could not be read. First, make su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the menu script file exists, and that is is stored in the directo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pecified. Secondly, if you are running the menu system on a network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ensure that you have permissions to Read, Write, Create and Dele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this directory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ity: Program execution cannot continu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ess Enter or Esc to exit the menu system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menu script file exists, and that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drive and path. Secondly, if you are running the menu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etwork, please ensure that users have Read permiss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scrip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rr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uLite was unable to remove temporary files that it creates normal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ring execution of a command. If you are running the menu system 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etwork, it may be possible that you have rights to Read, Writ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, but not Delete files in the affected director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ity: Program execution should continue normally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Enter or Esc to continue.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command, MenuLite creates a batch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command, which it attempts to delete on 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is likely the result of users having permis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write files, but not delete them. Also, in a mult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, this error could occur if commands executed in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ttempted to remap the current drive to a new director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Err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enu system was unable to create the batch file necessary to execu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mmands specified for this menu selection. It is possible that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is full, or has no room for additional files. If you are writ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root directory of your disk, remember that DOS allows no more th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2 filenames here. If you are running the menu system on a network, pl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sure that you have permissions to Read, Write, Create and Delete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his directory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ity: Program execution cannot continu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ress Enter or Esc to exit the menu system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ystem was unable to create the fil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commands specified for this menu selection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hat your disk is full, or has no room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f you are writing to the root directory of your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DOS allows no more than 112 filenames her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unning the menu system on a network, please en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ermissions to Read, Write, Create and Delet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rr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enu item you just selected has no commands associated with 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menu selection may cause one or more legal DOS commands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programs to begin execution. It is possible that your me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not been created properly. Please see the documentation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information on creating a menu system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verity: Program execution should continue normal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Press Enter or Esc to continue..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message indicates that the selection you have just ma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s associated with it. The most common cause of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 to precede commands with leading spaces or tabs,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menu selections. Please examine section III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the Novell SFT Menu Utilities manual, chapter 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reating menu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