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OF MHSLOG version 1.55               Page: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tled to use MHSLOG on trial for a period of 30 days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MHSLOG you are requested to REGISTER your cop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MHSLOG users are entitled to free updates to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HSLOG as well as free support via CIS mail (or via direct mail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# not b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LOG may be freely distributed in unmodified,unlicensed form.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ZIP file and it's contents are not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LOG may be licensed in one of two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GLE SITE LICENCE - cost $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tles the licensee to use MHSLOG at a single sit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 mail servers. In keeping with the spirit of the license agreement, MH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run from a single workstation at the licensed site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NGLE SITE LICENSE version of MHSLOG at multiple sit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is not in keeping with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ULTIPL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covers a specified number of sites throughout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and can be negotiated on application, via the channe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pport For Registered MHSLOG Users on page 14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H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LOG may be registered for a Single Site License at a cost of $99.00 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a Credit Card via PsL (Public (software) Librar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cheque, money order or post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ordering, complete the Registration Details form (*See Below*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clearly the NAME OF THE COMPANY to which MHSLOG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because the MHSLOG program will be internally "stamp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hen you run the Register procedure. The Register proced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horization key, which will be mailed to you via CompuServe mail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 if a CIS ID#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B Heneck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24,3070 or via direct mail to 805 St Marks Avenue Westfield NJ 070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OF MHSLOG version 1.55               Page: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EQUE, MONEY OR POSTAL ORDERS BY DIRECT MAIL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mailed to B Heneck at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 St Marks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stfield NJ 070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DETAIL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When ordering please supply the following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__ State______ Zip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#_________________________Fax#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