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s discussing MHS Librar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1ST    Notes regarding most recen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Notes regarding addition of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History of versions,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DOC    Manual, contains README.DOC chan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LST   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tilit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B30DAY  EXE    30 Day Trial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NSTAL EXE    Commercial version ser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EXE    Library installation and INP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OVR    Actual MHS Librarian!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ETUP EXE    Discussion lis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EXE    Password generation utility for Non-Indexed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LIB    Parameter file for name,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DAT    Sample source for INDEX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MSG    Sample source file for creating cust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Text, used when requests for HELP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HLP   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DMIN HLP    System &amp; Non-Indexed 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use with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ST  MSG    Request to subscribe has been processed, us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QST MSG    For non-automatic subscriptions, sent to Admin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ST  MSG    Request to DESUBSCRIBE has been processed, us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EMBER MSG    User requested SUBSCRIBE to a list they we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UTODL MSG    Users cannot forward messages to list, forwarded to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LADD  MSG    SUBSCRIBE addressed to an invalid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LDEL  MSG    DESUBSCRIBE addressed to an invalid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LDIST MSG    DISTRIBUTE Message addressed to an invalid discu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GTXT MSG    Message to distribute has no tex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IP  MSG    Message to distribute has no subscribe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MEMB  MSG    Message was sent to a list that the sender is not a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for use with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SG    Request processed and content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SG    Request processed with contents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 MSG    Request processed and KEYWORD or content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RR   MSG    Request processed, but error occured when /Z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ERR  MSG    Request processed, but error occured when /EXE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OPY MSG    Request contained an illegal wildcard for co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