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utgers University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r Services Division, Busch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rk Medici, Telecomm Analys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dici@gandalf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TA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TAT is a simple MS-DOS executable, written in C, to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a file and then update that file and a run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information provided as command line parameters. 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use as a simple facility for tracking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ogins to a Novell NetWare server,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coded into the program to limit it to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TAT i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TAT is hereby donated to the public domain by its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gers University, Scott Cousens and Mark Medici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istribute LOGSTAT as you see fit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ay not claim, sell and/or copyright LOGSTAT a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only distribute the original source an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vided by Rutgers University as LOGSTA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is provided in LOGSTAT.ZIP as LOGSTAT.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modify this as you see fit.  Howev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modifications outside of your organiz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ization of one of the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TAT is provided without any warranties of any type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 or source code, you specifically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otal and complete liability for your usage, an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Rutgers University and/or the authors, Scott Cousens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, liable for any damages.  In other words, your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Ware login script (or other program) makes a call to LOG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s up to 9 parameters.  These parameters are expect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#   NetWare Variabl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 ---------------------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= LOGIN_NAME                 NetWare login name on defaul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 = HOUR24 (current time)      Hour digits from current time, 24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 = MINUTE (current time)      Minutes digits from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4 = DAY_OF_WEEK                Current day of week, e.g.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 = DAY                        Current date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6 = MONTH                      Current month number, January =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7 = YEAR                       Current year, 4-digits, e.g.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8 = MACHINE (Model)            Machine type, we set this to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P host name via NET.CFG (or SHELL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9 = NETWORK_ADDRESS:P_STATION  The network number and physi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 for the node's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ctual use in a NetWare 3.11 system login script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actually one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OGSTAT.EXE %LOGIN_NAME %HOUR24 %MINUTE %DAY_OF_WEEK %MONTH %DAY %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HINE %NETWORK_ADDRESS:%P_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larification of LOGSTAT's use can be found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ystem login script, LOGSTAT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utgers specific item in the above is that we set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MACHINE TYPE" to the first 8 characters of the workstation's DNS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for identification purposes.  This is accomplished in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LL.CFG with an entry "LONG MACHINE TYPE = hostname".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DOS environment variable for this purpose, perhaps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you could replace "%MACHINE" with "%&lt;STATIO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TAT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ppends .LOG to %1, resulting in LOGIN_NAME.LOG (e.g., MEDICI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arches the default (current) directory for LOGIN_NAM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If LOGIN_NAME.LOG is found, display type this file to StdO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If LOGIN_NAME.LOG is NOT found, display the contents of LOGST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c screen in chunks of 24 lines.  LOGSTAT.DAT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the default directory (or via SMODE or APPEND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places LOGIN_NAME.LOG with the information entered i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rameters, doing the following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on: %2:%3 on %4, %5-%6-%7, from &amp;8 at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on: 13:05 on Monday, 06-01-1992, from ARGH at 80067200:0000C07A1F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ppends the same information, prefixed by the LOGIN_NAME (%1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ormatting to make it readable, to a file named LOGSTAT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rigid requirement that all of the abo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other than a string identifying the user be supplied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-line parameter number 1.  Nor is there any require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 supplied as suggested above, other than us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result in odd-looking output when LOGSTAT is late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TAT will complain and abort if this is the first recorded log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_NAME and the LOGSTAT.DAT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ork as expected, LOGSTAT requires every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C F  ] priviledges in the directory where .LO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This is considered a security violation in som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known way around thi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TAT does not perform record locking or explicit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be a problem, as the network operating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files against multiple user write requests (unless you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s RWS, which should NOT be done.  The individual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G file is completely overwritten on each login, so thes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locked for the briefest instant for each specific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never pose a problem unless a specific user logs-in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orkstations at the same time, and each workstatio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TAT at the same time.  The cumulative file, LOGSTAT.ALL,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 use by one user when another needs to update i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ve I've seldom seen this happen.  In such a ca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cause the network operating system to lock th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moment it takes to append one line of text, and other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by other user's running LOGSTAT will fail.  The fail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no problems for the users, but will mean that this one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aved in the LOGSTAT.ALL file.  A future revision to LOG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that will detect the file lock and try again up to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use LOGSTAT to record when anonymous users (e.g., G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network.  Such information would be useful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 way to tie a particular user to a workstation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 not very likely in 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TAT.ALL will grow by about 70-100 bytes for each ent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formation supplied above.  There is no maximum siz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you may want to archive and delete LOGSTAT.ALL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 will truncate LOGIN_NAMEs greater than 8 character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.  This means that the first 8 characters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be unique, though usernames can be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ee this as a problem, since a similar requirement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ies.  The only alternative to this approach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ser's bindery ID number, which would limit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ANs and make it much more difficult to use this to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(it's kinda hard to memorize all those bindery ID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:  First public release (4/28/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:  (9/29/92) Fixed problems with user LOGIN_NAME great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Changed name of newuser information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.DAT to LOGSTAT.DAT.  Changed name of cumulativ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ALLUSERS.LOG to LOGSTAT.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