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 OOOOOO    GGGGGG    OOOOOO   UU    UU  TTTTTT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GG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LL  OO    OO  GG    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LLLLLL   OOOOOO    GGGGGG    OOOOOO    UUUUUU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 1988-1990 Byte_Magic Software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1.6   -   March 18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_Mag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9850 Meadowglen Ln.  #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uston, Texas  770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713) 975-90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view      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is a memory resident program de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nd keystrokes to the keyboard buffer of a P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fter a specified period of inactivity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cee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n LogOut sends the keystrokes, the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he same as if someone were typing the keys 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keyboard.  The application cannot te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fference.  The only exceptions to this 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w programs that move the keyboard buff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operating environments like Desqview 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Inactivity" is defined here as no keyboar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, screen or printer activity.  If no o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yping and the disk drives, screen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not being used, the system is conside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inactive.  Periodically tapping a key (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ift, Ctrl, or Alt keys are recommended)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et the timer to zero for those who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rutinize the screen for long periods of time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otherwise unprepared to typ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is installed in memory the firs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run and the installed portion is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dated on each subsequent run.  It is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LogOut be one of the first TSRs 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hough it cannot remove itself from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Out can be disabled at any time by specify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ime limit of 0 (T=0, see below).  LogOut us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ss than 1200 bytes of memory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only needs to know how long to wa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what keys to send when the time limit is up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information is suppli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was originally written as a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curity program to back users out of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lication when they were not working or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sibly no longer at their desks.  LogOu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to execute almost any commands - a litt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perimentation will reveal many use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ique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Parameters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  LO [T=mmm] [F=filename.ext] [C=abbr] [R=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=mmm   "mmm" is the Time in minutes of inactivity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s are sent.  The default Time limit is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, on the first run.  On subsequent run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ime limit is left as is unless a new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 Entering T=0 disables LogOut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Time i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=filename   "filename.ext" is the Filename of the data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efault Filename is LOGOUT.DAT. 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h may be included, up to 120 charac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=abbr   "abbr" is the Current program abbrevia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Current program abbreviation is DEF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percase and lowercase characters are NOT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=x      "x" is the Repeat mode setting, and can be 'Y'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y', 'N', or 'n'.  'Y' means repeat the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fter each time period of activity passes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ping after the first timeout.  'N'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, keys are only sent once, then LO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 again to reset the tim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LO with no parameters or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ameters will invoke a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 and F parameters should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ir unless the default value is to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unused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example, if C is used and not F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Out will use the supplied Current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 and will use the default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LOGOUT.DAT" as the data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versely, if F is used and not C, Log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use the supplied data File and will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efault Current program abbreviation "DEF"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     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 � [T=mmm] � [F=filename.ext] [C=abbr] [R=x]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measures Time in minutes, so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parameter enter the minutes of inactiv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allowed before LogOut sends its keystrok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example, entering T=25 tells LogOu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it for 25 minutes of inactivity to pa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ing the keystrok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Time limit of 30 minutes is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y if the time limit is not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run.  The Time limit remains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sequent runs unless specifically reset. 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ime limit is changed, it will rema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e until it is changed agai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"T=0" will disable LogOut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is reset.  LogOut may be install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T=0" on the first run in order to get it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rly without it being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aximum Time limit is 65536 minutes (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92 hours and twenty six minutes, or about 45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e half d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non-numeric data for the Tim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use LogOut to end with an error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have no other effect.  The previous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remain in eff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� [F=filename.ext] � [C=abbr] [R=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ata File contains program abbrevi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their corresponding key codes as shown bel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br=aaa,sss,[aaa,sss,aaa,sss,...],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bbr" term is the Current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.  This abbreviation represent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ticular program or 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aa,sss" terms are the ascii and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pairs for each key to be sent when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mit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'4' is required at the end of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e - two key combinations generate a '4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either the ascii code, &lt;Ctrl-D&gt;, or the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, &lt;3&gt;.  The &lt;Ctrl-D&gt; and &lt;3&gt; keys 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y keys that LogOut cannot send.  The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pad &lt;3&gt; can be used if Num-Lock is on,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combination &lt;Shift-3&gt; if Num-Lock is off,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used for the &lt;3&gt; key.  The &lt;Ctrl-D&gt;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bination cannot be simulated, however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data File is LOGOUT.DAT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file contains the desired key codes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=filename parameter tells LogOut to us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 Be aware that LogOut must read a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order to change the Current keystroke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t.  If a new Current program abbrevi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on the command line and anoth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being used, you must als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name.  LogOut will not automatically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eviously used data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aximum data File size is 40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endix A is a sample data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program abbreviation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[F=filename.ext] � [C=abbr] � [R=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erm "abbr" must match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data File, and the abbreviation comparis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case sensitive.  For example, 'pgm1'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qual to 'PGM1'.  The abbreviation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may be up to 31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ch program must have a unique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LogOut to work.  If two programs sh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e abbreviation, LogOut will only use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ccurrance of that abbreviation in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gnoring all others.  If there is no way to avo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plicate abbreviations, then put one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percase letters and the other in lowercas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is enough to differentiate the two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Current program abbrevi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DEF".  If a filename i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and a Current program abbreviation is no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n LogOut will look for "DEF"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 LogOut will not automatically look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iously used Current program abbrevi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abbreviation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does not occur in the data File, LogOu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main set as before and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eat mode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[F=filename.ext] [C=abbr] � [R=x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Repeat mode tells LogOut whether to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keys every timeout period until ac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umes, or to only send the keys onc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.  'x' can be either 'Y', 'y', 'N', or 'n'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is R=N.  In this mode, o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out period expires the keys are sent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ual.  After those keys are sent, LogOut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 from the commandline again to reset th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reenable the sending of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R=Y, the keys will be sent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timeout as above.  However, i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iod expires again and there is still n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tivity the keys will be sent again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 resumes working without running LogOut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ommandline, then leaves the system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gain, the keys will still be sent after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iod expi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peat mode is intended for use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inuous event.  For example, LogOut could sa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r work in a word processor, spreadsheet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base each time you pause to think for lon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n the time period, providing a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matic save feature in programs which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ready have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structure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ch line of the data File ha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uctu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br=aaa,sss,[aaa,sss,aaa,sss,...],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aa,sss" terms are the ASCII code,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pair for each key.  The required '4' mark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 of a line of key codes.  The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separated from the key codes by the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'=') sign and the keycodes are separa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other by commas.  A maximum of 16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be sent by LogOut, so this adds up to 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s.  Then there is the '4', so the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of codes after the equal sign is 33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s may be less than three digi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utility program KEYS.EX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vided to enable any key code to be found. 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show the key and the ASCII code and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for the key.  Type a &lt;Ctrl-Break&gt; to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om KEYS.  The codes returned are the o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st be put in the data File.  Each key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sent consists of these two codes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responsibility of the person who mai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ata File to enter the correct codes, Log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send exactly what i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nt: use &lt;Ctrl-PrtSc&gt; to print the cod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inter.  Use redirection ('|' or '&gt;' or '&gt;&gt;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he command line - see your DOS manual)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 the codes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ample data File is shown in appendix A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in the file LOGOUT.DAT suppli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 If you intend to use com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File, then imitate the ones in the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keeping the data in a plai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the user can control exactly what Log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do when the timeout period is reach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ither save or not save work in progress, bee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ead of exit, or even execute a program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OS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information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LogOut program is divided into tw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inct parts, the resident part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itialization part.  The LogOut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has the following funct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Check for an already installed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Out program by looking for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rupt 60h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If not already installed, redirect the 60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rupt vector and chain onto the 09h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h, 13h, 17h and 1Ch interrupt v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are the user, keyboard, 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k, printer and timer interrupt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Handle the command line arguments, i.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ad the correct data file,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ystroke codes to the resident par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date the time as required.  Not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tasks are done for each ru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ing the time limit, for example,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require reading the data f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ing the keystrokes.  If no argu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 present or there is an error in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m, display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If being installed on this run, term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stay resident.  Otherwise,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rminate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sequent runs of LogOut, afte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, merely alter the resident code that w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ed on the first ru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(continued)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ident code is the set of abov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tioned interrupt handlers.  The interrupt 09h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h, 13h, and 17h handlers simply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apsed time counter to zero each time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sed, or the screen is updated, or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 is accessed, or the printer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imer interrupt handler (1Ch)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ep track of elapsed time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tivity.  It also sends the key cod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board buffer area in memory if the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exceeded (as long as LogOut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abled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user interrupt (60h) handl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unicate between the resident and non-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ts of LogOut.  It is one of several interrup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ined by IBM as user interrupts and is un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nearly all software.  In LogOut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rupt performs seven different service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ed by the value in the AH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d.  These services are shown in appendix B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other program can be written to use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rupt 60h services if LogOut is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interrupt 60h handler DOES NOT chain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previously installed handler.  LogOut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 itself if this interrupt is alread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.  This is because there is no documented w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this interrupt to be used.  With no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uidelines for cooperation, it would be 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ikely that LogOut and another program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k togeth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 have listed LogOut's interrupt 60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rvices in appendix B so that other programm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accomodate them if needed.  LogOut would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loaded ahead of any other softwar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ritten to use these services.  Interrupt 60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rvices above AH=7 are ignored by this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LogOut, so additional capabiliti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lemented as higher numbered services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lic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data File                                     Appendix A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=7,34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=7,34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PBEEP=7,34,7,34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P=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=0,60,81,16,13,28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=27,1,27,1,27,1,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=27,1,70,33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=27,1,27,1,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S=27,1,69,18,89,2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=0,68,13,28,89,21,0,65,78,49,89,2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BE CAREFUL NOT TO CAUSE A PROBLEM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_PUBLISHING=DPT, E_MAIL=EM, GTAM=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RICANE_TRACKER=HT, MASTER_TYPE=MT, PFS_WRITE=P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=W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60h services                               Appendix B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        SERVICE </w:t>
      </w:r>
    </w:p>
    <w:p>
      <w:pPr>
        <w:pStyle w:val="PreformattedText"/>
        <w:bidi w:val="0"/>
        <w:jc w:val="left"/>
        <w:rPr/>
      </w:pPr>
      <w:r>
        <w:rPr/>
        <w:t xml:space="preserve">            ��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1        Returns the segment and offset of the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for the keystrokes.  SEGMENT:OFFSET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X: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2        Changes the TIME_PERIOD.  The DX register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 the new Time limit a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Returns the current TIME_PERIOD in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4        Temporarily disables LogOut until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_PERIOD is set.  Puts 0 in TIME_PERIO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        Returns 6060h in AX to indicate that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ght interrupt 60h for LogOut.  This servic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ply an identification service.  A return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other than 6060h signals that interrupt 60h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ng used by anoth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6        Sets the REPEAT_FLAG.  The DL register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 1 to set Repeat mode ON, and 0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peat mode 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7        Returns the REPEAT_FLAG, repeat mode setting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AL regis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         OOOOOO    GGGGGG    OOOOOO   UU    UU  TTTTTTT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GG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LL  OO    OO  GG    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LLLLLL   OOOOOO    GGGGGG    OOOOOO    UUUUUU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(c) 1988-1990 Byte_Magic Software.  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sion 1.6   -   March 18, 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yte_Magic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9850 Meadowglen Ln.  #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ouston, Texas  770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713) 975-90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