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Logoff * Version 1.43 * Release Date: 02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like LOGOUT that comes with Novel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odifies your PATH by removing drives you can no long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/L  ;makes sure you are in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Logoff * Version 1.43 * Release Date: 02-0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