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Mon NLM                An NetWare Enhancement from Scott W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MON is an NLM program for Novell NetWare 3.x that monit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on your NetWare server for changes.  When the NLM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file is no longer being updated, it will notif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ers using Novell broadcast messages that the file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Mon can be useful for administrators charged with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bysitting cantankerous task servers such as Novell MH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and Microsoft Mail "External PCs".  When thes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ase to function, they no longer update their log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ppens, LogMon can alert the administrator that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LogMon can be loaded multiple time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several log files at once.  Just keep in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not multithreaded, so each copy that you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instance; this is sort of like loading ten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SR rather than one copy that monitors ten files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Mon doesn't require much RAM on your server, so this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deal.  Another item to remember is that when you type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MON, all copies ar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Mon is a free program.  Feel free to use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policies described in the "For The Law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LOG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opy LOGMON.NLM into your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Decide what file you wish to monitor, and write d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NetWare path in VOL:PATH format.  This is your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YS:MHS\LOGS\HOST.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Decide who you wish to notify when this file is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.  Create a SYS:SYSTEM\LOGMON.CFG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which contains the login names of each of tho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instance, if you wish to notify SUPERVISOR, F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NEY, the contents of this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Decide how long this file can remain dormant befo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lerted.  If your file is a log file for a mail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n mind that the file will not be updated whi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andling large file transfers.  So if your large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ment will take 15 minutes to move, then t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allowable period of dormancy....call it time "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t down in hours and minutes as HH: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Decide how often you wish to be notified whe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mant.  By default, broadcast messages will be sent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until the file is again updated.  If notification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ute meet your needs, you can skip this step; otherwise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 "Y", and write it down in hours and minutes as HH: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 Load the NLM using the items abov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LOGMON &lt;FILESPEC&gt;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monitor SYS:MHS\LOGS\HOST.C00, allow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 update, and notify me every 3 minutes, you'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LOGMON  SYS:MHS\LOGS\HOST.C00  0:15  0: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w on, LogMon will wake up once each minute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ctivity using the DOS date and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ments and suggestions about LogMon are welco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 do not accept phone calls at my home; I prefer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ed by eMail or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tt Wertz            CIS 71541,30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740 Michael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sboro, OH  44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w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Mon is Copyright 1994 by Scott Wertz.  I grant any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software provided that in no event shall Sco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tz be liable for any damages whatsoever (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or other pecuni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) arising out of the use of or inability to use thi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cott Wertz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 and distribute this copy of LOGMON.NLM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do not charge anyone for its use or modify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This document must accompany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