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 FOR LOGIN.EXE v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ad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   EXE    111139 12-11-92   8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370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s intended for all versions of NetWare 386 v3.11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2.2. This revision contain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current version of login does not recognize ";"'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 the login script. (The ";" is used for string concate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is version contains a NO_DEFAULT parameter to place in system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This causes no user default login script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is utility also allows the user to specify if login.ex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 the workstation time with the file server time. 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always synchronizes the workstation time with the file serv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LOGIN.EXE allows the user to specify if this synchroniz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by using a new command in the login script.  I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TIM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IME OFF will not synchronize workstation time with the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ging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IME ON will cause the workstation time to synchroniz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ime when logging in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hange to LOGIN.EXE does not affect the current SHELL.CFG/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ATION TIME parameter.  The SET STATION TIME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the shell synchronizes the workstation tim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time.  With this change, LOGIN.EXE can now similar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his version of Login.exe fixes a problem found with the /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)  or /s (script) parameter which was inadvertantly bro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3.58.  With version 3.58 versions using the /n  or /s paramet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is version of LOGIN.EXE fixes a problem found when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@" symbol in the server or user name.  In previous versions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not allowed due to NNS' use of the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This version of LOGIN.EXE fixes a problem encountered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UMLAUT characters and other extended ASCII characters in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LOGIN.EXE in the system directory to S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Copy LOGIN.EXE from the system directory to a disk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this version of LOGIN.EXE 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LOGIN.EXE in the system directory to 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will be incorporated in future versions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i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