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 MANAGEMENT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Desk 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Calls (Open) 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vey Feedback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Calls (Completed)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Feedback 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Contacts 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Users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s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ervers 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Access Info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Software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Software List 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Usage 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Summary Data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ary Server Update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tations 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tation Inventory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 Information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Information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List 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 Application S/W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Files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Registration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Exception List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Master List 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Software List 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as Exception or Register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. Loan Agreements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ner Agreements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 Loan Items 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.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Desk 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LL Open Jobs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ll YOUR open jobs 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Jobs Summary Reports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 Summary by Last Name 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 Summary by Call Type 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 Summary by Staff Name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 Summary by Received Date 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. . . .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Summary Report . . . . . . . . . . . . . . . . . . . .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etailed Report 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List 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s . .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 Summary Report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 Detailed Report 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tations  .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tation Summary Report 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tation Detailed Report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Summary Report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Summary Report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Software Reports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by Filename 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by Workstation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ner Reports  .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. Inventory On Loan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. Loaner Agreements . . . . . . . . . . . . . . . . . .  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. Inventory List  . .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Usage Reports 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Report  . . . .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 Report .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. Reports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Job Request: Specs 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Files 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Desk Validation Lists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ypes 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gency Level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efined Validation Lists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MCS4 User Defined Field 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MCS5 User Defined Field  . . . . .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MCS6 User Defined Field  . . . . .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ff List 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Items  . . . .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ccess Control . . . . .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tems 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Vendors 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Names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Access Items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artment List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Makes 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Models . . .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tation Type 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Settings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lours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Parameters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vey Address Page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Gateway Configuration . . . . . . . . . . . . . . . . 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User Defined Fields 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ge Data 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Usage 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 Calls (History)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Software List 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Index System Files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mary Server Files 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Primary Server Files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ary Server Indexes 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closed jobs to History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SETNET files 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Maintenance 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Control File - Misc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Control File - Internal 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New Reports 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Data Dictionary 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System Update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!  . . .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Hot Keys . . . . .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Manual . . . . . .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NEW manual . . .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Booklet/Manual  . . . . . . . . . . . . . . . . . . .  1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urrent HelpDesk job  . . . . . . . . . . . . . . . .  1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Pager / Fax  . . . . . . . . . . . . . . . . . . . . .  1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other systems  . . . . . . . . . . . . . . . . . . . .  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Control File - Browse  . . . . . . . . . . . . . .  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Screen 2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Screen 3 . . . . . . . . . . . . . . . . . . 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 Page 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Desk                      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HelpDesk system.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Calls (Open)          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-- Support Calls - Open --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ser ID .........:  ��������                  Status ........: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ast Name .......:  �����������������������������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irst Name ......:  �����������������������������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Home File Server :  ��������������������      Problem ..(���):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>Solutions (���):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epartment ......:  �����������������������������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ocation ........:  ���������������           Call in Date ..: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hone ...........:  ���������������           Call in Time ..: ������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all Type .......:  ������������������������� Response Date .: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>Response Time .: ������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taff Responsible:  ����������������������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>Completion Date: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rgency Level ...:  ��������������������      Completion Time: ������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     Survey Sent ...: �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ference # .....: ������              �     Survey Received: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��������������     �     </w:t>
      </w:r>
      <w:r>
        <w:rPr/>
        <w:t>Survey Results.: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open support calls list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unique network ID for this user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D field is empty, you may produce a list of valid user ID'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tting &lt;ENTER&gt;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last name of this user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name will default to the one entered in the profile ent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lected user ID.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 Page 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first name of this user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name will default to the one entered in the profile entr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elected user ID.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Fil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file server that this user defaults to when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ging into the network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ome file server will default to the one entered in the pro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for the selected user I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it &lt;ENTER&gt; on an empty home file server entry, a list of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ervers will be displayed.  If the required file server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 in the master list of file servers, it can not be added her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have to add it in the file server menu selection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department that this user belongs to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partment will default to the one entered in the profile entr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elected user I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it &lt;ENTER&gt; with the department field empty, a list of vali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artments will be displayed that you may pick from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department that does not exist in the master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, you will be given the change to add it here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location of this user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tion will default to the one entered in the profile entr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lected user ID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ntry may be left blank if it not known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phone number of this user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hone number will default to the one entered in the profile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elected user I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ntry may be left blank if it is not known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call type of this support call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type identifies the type of support call that is being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t must be provided for all Helpdesk call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ave this entry empty and hit &lt;ENTER&gt; you will be shown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isting call types to pick from.  If a call type does not exi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 the type of call being logged, you may add a new one he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support staff person that will be responsib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ervicing this helpdesk call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it &lt;ENTER&gt;, a list of valid tech support personnel will b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for you to pick from.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genc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urgency level of this support call.  This items serves t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priority levels on tech support call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it &lt;ENTER&gt; a list of valid urgency level codes will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for you to select from.  If an urgency level code does no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 to describe this helpdesk call, enter the needed urgency leve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be given the choice of adding it to the list of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 Page 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assign every Helpdesk call a status level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Ly, all newly entered Helpdesk calls are 'Pending'.  Dep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the status level selected, the 'Call In', 'Response' an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Completion' dates and times will be defaulted to make data entry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er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us levels are designed to include the following meanings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nding:  This call has been entered but not viewed or acted upon b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signed support staff person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: This call has been viewed by the assigned staff person, a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 has begun to deal with the helpdesk job item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Hold:  This call has been placed on hold for some reason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d:  This support call has been completed by the assigned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person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detailed description of the problem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detailed description of the solutions to this problem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date that the call was first entered into the Helpdesk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time that the call was first entered into the HelpDesk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ime fields with the LMCS system are entered in the format HH:MM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HH is the hour in 12 hour format, the MM is the minu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 is either an 'A' for AM or a 'P' for PM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time that the assigned support technician has begun wor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Helpdesk job.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time that the call was first responded to bye the sup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ician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ime fields with the LMCS system are entered in the format HH:MM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HH is the hour in 12 hour format, the MM is the minu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 is either an 'A' for AM or a 'P' for PM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date that this support call has been completed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time that the call was completed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ime fields with the LMCS system are entered in the format HH:MM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HH is the hour in 12 hour format, the MM is the minu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 is either an 'A' for AM or a 'P' for PM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urvey sheet was sent to the client select 'Yes', otherwis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'No'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completed survey was returned by the client select 'Yes'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select 'No'.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 Page 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rvey Feedback               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 Survey/Questionnaire Results --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  This problem was dealt with in a timely manner?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2.  Service staff were knowledgable and courteous?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.  Has the problem been addressed to your satisfaction?    �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4.  Overall satisfaction rating scale.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5.  Do you have any suggestions or comments?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/ View the survey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y Mann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response to the first survey question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able Staff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response to the second survey question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response to the third survey question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ction 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result of the fourth survey question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ny comments made by the client on the survey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 Page 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Calls (Completed)     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-- Support Calls - Completed --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ser ID .........: �������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ast Name .......: �����������������������������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irst Name ......: ������������������������������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Home File Server : ��������������������       Problem ..(���):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>Solutions (���):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epartment ......: �����������������������������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ocation ........: ���������������            Call in Date ..: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hone ...........: ���������������            Call in Time ..: ������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all Type .......: �������������������������  Response Date .: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>Response Time .: ������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taff Responsible: ������������������������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>Completion Date: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rgency Level ...: ��������������������       Completion Date: ������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>Survey Sent ...: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     Survey Received: �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Reference # .....: ������               �     Survey Results.: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completed support calls list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detailed description of the problem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detailed description of the solutions to this problem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urvey form was sent to the client select 'Yes', otherwise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No'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survey sheet was returned from the client select 'Yes'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select 'No'.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ry Feedback              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-- Survey/Questionnaire Results --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  This problem was dealt with in a timely manner?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2.  Service staff were knowledgable and courteous?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.  Has the problem been addressed to your satisfaction?    �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4.  Overall satisfaction rating scale.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5.  Do you have any suggestions or comments?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y Mann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result of the first survey question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able Staff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result of the second survey question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result of the third survey question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1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ction 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result of the fourth survey question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ny comments made by the client on the survey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Contacts              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</w:t>
      </w:r>
      <w:r>
        <w:rPr/>
        <w:t>-- Support Contacts --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Company ..: ������������������������������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Specialty : ������������������������������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Name .....: ������������������������������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Address ..: ������������������������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City .....: ������������������������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State/Prov: ������������������������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Zip/Postal: ��������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Phone ....: ��������������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Fax ......: ��������������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Comments .: ����������     (���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procedure may be accessed by pressing hotkey F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contacts list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company name of the contact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specialty area provided by the contact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is contact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1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address of this contact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address of this contact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city of this contact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/Pr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state of province of this contact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/Posta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Zip code or Postal code of this contact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voice phone number of this contact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fax phone number of this contact.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N Users                     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</w:t>
      </w:r>
      <w:r>
        <w:rPr/>
        <w:t>-- LAN Users List --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</w:t>
      </w:r>
      <w:r>
        <w:rPr/>
        <w:t>1st   2nd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Last Name ....: ������������������������������    �     �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irst Name ...: �������������������������        (Initials)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Location .....: �����������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Department ...: ���������������������������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Phone ........: ���������������     Comments ..: ����������(���)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ax ..........: ���������������     Workstation: 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    ���        �    </w:t>
      </w:r>
      <w:r>
        <w:rPr/>
        <w:t>User ID ...: 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    ���������� �    </w:t>
      </w:r>
      <w:r>
        <w:rPr/>
        <w:t>Home Server: 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    ����������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    </w:t>
      </w:r>
      <w:r>
        <w:rPr/>
        <w:t>Print Queue: LPT1: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    ���������� �                 </w:t>
      </w:r>
      <w:r>
        <w:rPr/>
        <w:t>LPT2: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    ���������� �                 </w:t>
      </w:r>
      <w:r>
        <w:rPr/>
        <w:t>LPT3: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    ����������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procedure may be accessed by pressing hotkey F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LAN users profile section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last name of this LAN user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1st initial of this LAN user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nd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2nd initial of this LAN user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1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first name of this LAN user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location of this LAN user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department that this LAN user belongs to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it &lt;ENTER&gt; you will be able to pick from a list of valid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artment names.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voice phone number of this LAN user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fax phone number of this LAN user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user has been assigned to a workstation, enter the work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here.  If you hit &lt;ENTER&gt; with an empty workstation name, you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shown a list of existing workstation to pick from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workstation name you enter does not exist, you will be 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it her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MC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second user defined field.  It may be used to keep track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nything specific to this LAN user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ond user defined field must be unique to each LAN user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value that is currently being used be another LAN user, you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notified and asked to enter a different value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MCS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hird user defined field.  It may be used to keep tr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thing specific to this LAN user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hird user defined field must be unique to each LAN user.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value that is currently being used be another LAN user, you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notified and asked to enter a different value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MCS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hird user defined field.  It may be used to keep tr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thing specific to this LAN user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hird user defined field may be assigned to any group of LAN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.  If you hit &lt;ENTER&gt; with this field empty, you will be show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of valid items to pick from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user defined field could be used for such things as division,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s, user groups, etc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MCS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fourth user defined field.  It may be used to keep track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nything specific to this LAN user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ourth user defined field may be assigned to any group of LA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.  If you hit &lt;ENTER&gt; with this field empty, you will be show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of valid items to pick from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user defined field could be used for such things as division,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s, user groups, etc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MCS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1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fth user defined field.  It may be used to keep tr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thing specific to this LAN user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fth user defined field may be assigned to any group of LAN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.  If you hit &lt;ENTER&gt; with this field empty, you will be show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of valid items to pick from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user defined field could be used for such things as division,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s, user groups, etc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login ID that will be assigned to this LAN user.  This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nique to this user, and if you enter a user ID currently ass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nother user, you will be notified, and asked to reenter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home file server assigned to this LAN user.  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Home File Server' is the server in which the LAN user first log'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to when accessing the LAN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it &lt;ENTER&gt; with this item empty, you will be shown a list o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file servers to pick from.  If the required file serv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, you will not be able to add it here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Queue - LP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twork print queue to be assigned to the LPT1 port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 user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Queue - LP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twork print queue to be assigned to the LPT2 port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 user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Queue - LPT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twork print queue to be assigned to the LPT3 port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 user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s                       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LAN file servers section.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1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Servers                  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erver Name .: ��������������������      Peak Connections ..: ���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Version # ...: �����                     Maximum Connections: ����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vision # ..: �����                     Maximum Volumes ...:  ���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erial # ....: ��������������������      SFT Level .........: �����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pplication #: ��������������������      TTS Level .........: �����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Directories                KiloBytes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Volume Name                 Max.        Free         Total        Fre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- ��������������������   ���������   ���������     ���������  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- ��������������������   ���������   ���������     ���������  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- ��������������������   ���������   ���������     ���������  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- ��������������������   ���������   ���������     ���������  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- ��������������������   ���������   ���������     ���������  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- ��������������������   ���������   ���������     ���������   ��������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rofile DAT File : ���������������������������������������������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mments ........: ����������(���)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erver Access ...: ��������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oftware ........: ����������           Last Scan Date: �������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LMCS support file server list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file server being added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no two file servers may have the same name, this entry must b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que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hree types of file servers handled by the LMCS system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mary Server:  There can be only one Primary LMCS server p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.  This is always the file server that the main LMC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is installed 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ary Server:  Any other file servers that users will be logg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to, and that the LMCS system will be managing are considere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ary LMCS server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. Servers:  This refers to any other file server, either re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existent, that will be referred to by the LMCS system.  You may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have a Helpdesk job refer to a file server that is not b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d by the LMCS system.  This would be considered a Misc. ser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 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user profile data file used by the SETNET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during user login.  This file name must be unique to ea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er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 Access Info.           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</w:t>
      </w:r>
      <w:r>
        <w:rPr/>
        <w:t>-- File Server Access Information --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Login ID : ��������������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Password : ��������������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Directory: 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canning : ��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information to allow file server inter-conne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login ID to be used when managing Secondary file server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ogin ID must exist in the Secondary file server, with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s to the LMCS directory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assword to be used with the when logging onto the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er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2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complete Novell path in which the LMCS secondary server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located.  Do NOT use drive letters, but rather volume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: SYS:PACKAGES\LMCS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server is to be scanned, and therefore considered an LMC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ary file server, select 'Yes'.  Select 'No' if you wish to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 this a misc. server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 Software               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</w:t>
      </w:r>
      <w:r>
        <w:rPr/>
        <w:t>-- Registered Server Software --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Application Code : ��������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Description .....: 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Directory .......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Vendor ..........: �������������������������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Version .........: ��������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Total Copies ....: ��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Copy Details ....: ��������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rv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n application code to represent this software application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de must be unique for this application on this file server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code used here will also be used the  software 'USAG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y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description for this application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server directory that this software is installed in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vendor that provided this software applic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it &lt;ENTER&gt; with when empty, you will be shown a list of val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dors to select from.  If you enter a vendor that does not exist,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ble to add it to the master vendor list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version number of this software application.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2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 Software List          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</w:t>
      </w:r>
      <w:r>
        <w:rPr/>
        <w:t>-- Application Registration --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Serial # .....: ������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Purchase Date : �������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Purchase Cost : ������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P.O. Number ..: ������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Registered ...: 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ser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serial number matching this particular copy of th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date that this copy of the application was purchased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purchase price of this copy of the application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purchase order number of this copy of the applicatio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'Yes' if this copy of the application has been registered f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with the vendor.  If it has not been registered with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dor, select 'No'.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2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             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server software usage section.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Usage                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-- View Activity Data --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>Application .: ������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>User ID .....: ������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>User Name ...: ������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>File Server .: ������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>Status ......: ������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>In Date/Time : �������� - ���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>Out Date/Time: �������� - ���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>Total Days ..: ������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</w:t>
      </w:r>
      <w:r>
        <w:rPr/>
        <w:t>Hours .: ������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</w:t>
      </w:r>
      <w:r>
        <w:rPr/>
        <w:t>Minutes: ������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&lt;&lt;&lt; Hit Any Key To Continue &gt;&gt;&gt;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software usage section.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2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ort Summary Data           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-- Extraction Criteria --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Starting Date .: �������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Ending Date ...: �������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Extraction File: ���������������������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llow you to product software usage summary data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starting date for usage items matching your extractio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mmary requirements.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nding date for usage items matching your extraction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ment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ac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file name to save the summary extraction file as.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ary Server Update       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update all of the LMCS secondary file servers.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2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stations                  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workstation section.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0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station Inventory         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</w:t>
      </w:r>
      <w:r>
        <w:rPr/>
        <w:t>-- Station Hardware --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Workstation Name ..: ���������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Assigned User .....: �������� - 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Location ..........: ���������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Department ........: ������������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Device Type .......: �����������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Station ...........: ���������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Monitor ...........: ���������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Comments ..........: ����������(���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Depreciation Code .: ���������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Equipment List ....: ���������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Registered Software: ���������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Statistics ........: ���������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workstation inventory secti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this workstation is to be known by.    The works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refers to the computer, monitor and all peripheral that make up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twork workstation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ost cases, as workstation refers to a computer, but you may with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lso track other network devices such as shared printers, fax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teways, etc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ight wish to print and attach a label to the computer case with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orkstation name on it for easy identification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3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etwork ID of the user assigned to this workstation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ll name, location and department of this user will become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s for this workstation.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full name of the user that this workstation is assign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location of this workstation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department that this workstation is assigned to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it &lt;ENTER&gt; with an empty department, you will be shown a 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valid departments to select from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station must be assigned either as a 'Workstation' or as a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Other Device'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orkstation is a standard network workstati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ther Device is any other non-computer device, such as a share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, fax gateway, etc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cia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ny depreciation code that this workstation should be tracke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st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2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on Information           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</w:t>
      </w:r>
      <w:r>
        <w:rPr/>
        <w:t>-- Workstation Information --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Station  - Make ...:    ������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</w:t>
      </w:r>
      <w:r>
        <w:rPr/>
        <w:t>Model ..:    ������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</w:t>
      </w:r>
      <w:r>
        <w:rPr/>
        <w:t>Serial #:    ������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Hardware Type .....:   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Workstation ID - IP:    ����������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TCP:    ����������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t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Make of this computer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t &lt;ENTER&gt; with an empty Make to show a list of valid Make's to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from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nter a Make that does not exist in list of valid Make's you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ve the option of adding it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Model of this computer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t &lt;ENTER&gt; with an empty Make to show a list of valid Model's to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from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nter a Model that does not exist in list of valid Model'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ve the option of addiing it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3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serial number of this computer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llows you to categorize your workstations by assign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 Type to each computer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hardware type of this computer.  If you hit &lt;ENTER&gt; with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ty Hardware Type, you will be shown a valid list of Hardware Typ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lect from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Workstation ID for this computer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kstaion ID is assigned to the network card, and must be uniq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ach computer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It is imperative to ensure that this entry be correct.  All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tracking and scanning of workstations make us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workstation ID.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P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al entry is for tracking a TCP/IP address for thi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4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Information           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-- Video Monitor Information --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Make ...: ������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Model ..: ������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Serial #: ������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nit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Make of this monitor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t &lt;ENTER&gt; with an empty Make to show a list of valid Monitors t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from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nter a Make that does not exist in list of valid Make's you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ve the option of adding it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Model of this monitor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t &lt;ENTER&gt; with an empty Model to show a list of valid Model's t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from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nter a Model that does not exist in list of valid Model'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ve the option of adding it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serial number of this monitor.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3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quipment List                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>-- Workstation Equipment List --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Make .........: ������������������������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Model ........: ������������������������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erial # .....: ������������������������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Description ..: 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omments .....: ����������(���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 list of related equipment for this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Make of this peripheral item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t &lt;ENTER&gt; with an empty Make to show a list of valid Make's to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from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nter a Make that does not exist in list of valid Make's you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ve the option of addiing it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Model of this peripheral item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t &lt;ENTER&gt; with an empty Model to show a list of valid Model's t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from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nter a Model that does not exist in list of valid Model'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ve the option of addiing it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6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serial number of this peripheral item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description of this peripheral item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station Application S/W   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</w:t>
      </w:r>
      <w:r>
        <w:rPr/>
        <w:t>-- Workstation Application Software --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Application: 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Description: 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Vendor ....: ���������������������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Version ...: ���������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Serial # ..: ������������������������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P.O. Number: ������������������������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Purch Date : �������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Registered : ��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Path ......: ����������������������������������������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Comments ..: ����������(���)       Files .....: 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tation applicati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application registered to this workstation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tem must exist in the list of valid applications.  If you hi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NTER&gt;, you wish be shown a list of valid applications to select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nter an invalid application, you will have the option of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it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general description of this application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vendor that provides this application softwar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it &lt;ENTER&gt; with an empty vendor item, you will be shown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valid vendors to select from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n invalid vendor,  you will have the option of add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list of valid vendors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version of this application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serial number of this software applicati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purchase order number that this application was purchas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purchase date of this application software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with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software application has been registered with the vendor f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select 'Yes', otherwise select 'No'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8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DOS path that this software application is installed in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lication Files             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-- Application Files --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File Name: 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Size: ������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Date: 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filename belonging to this application software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is is provided by the software scan utilit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has been registered to the workstation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date of the file belonging to this application softwar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is is provided by the software scan utilit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has been registered to the workstation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time of the file belonging to this application softwar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is is provided by the software scan utilit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has been registered to the workstation.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3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Registration         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software registration section.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0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Exception List       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</w:t>
      </w:r>
      <w:r>
        <w:rPr/>
        <w:t>-- Software Exception List -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Filename ...: ���������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Description : �����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software exception list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file to include in the software exception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description of the file being added to the software exce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4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Master List          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</w:t>
      </w:r>
      <w:r>
        <w:rPr/>
        <w:t>-- Software Master List --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Filename .......: ����������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Description ....: ���������������������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Vendor .........: ���������������������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Application Name: 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master software list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file to be included in the master list of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this is provided during the registration of software for 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description of the file being added to the master softwar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vendor that provides this software file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it &lt;ENTER&gt; with an empty vendor, you will be shown a list o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 vendors to select from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2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application name that this program belongs to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ntry must exist in the list of valid applications.  If you hi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you will be shown a list of valid applications to select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4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registered Software List    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-- Unregistered Software List --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User ID ...: ���������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Workstation: ��������������������           Scan Date .: 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</w:t>
      </w:r>
      <w:r>
        <w:rPr/>
        <w:t>Scan Time .: 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Filename ..: �����������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Description: ��������������������������������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File Path .: ����������������������������������������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File Size .: �������    File Date: �����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Application: ���������������������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Vendor ....: ��������������������������������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Version # .: ���������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Serial # ..: ������������������������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P.O. Number: ������������������������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Purch. Date: �������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Registered : ��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Exception or Register: ������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unregistered software list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LAN user ID that was used when this workstation wa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d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description of the application to be registered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file has been registered to another user in the past, th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will already be provided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cription provided here will be used when registering thi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as either an exception file or against this 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4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DOS directory in which this program file is located in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determined by the software scanning utility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of the application that this program file belong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file has been registered before, the application cod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pplication code must exist in the list of valid application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it &lt;ENTER&gt; you will be able to select from a list of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vendor that provides this software file.  If this file ha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registered before, the vendor name will be provided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t &lt;ENTER&gt; to show a list of valid vendors to select from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version number of the application that this file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serial number of the application that this file belongs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purchase order number that this application was purchase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4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purchase date of the application being registered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with Vendo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application has been registered with the vendor for suppor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'Yes' otherwise select 'No'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k as Exception or Register 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register this file or directory as either an exception or against  </w:t>
      </w:r>
    </w:p>
    <w:p>
      <w:pPr>
        <w:pStyle w:val="PreformattedText"/>
        <w:bidi w:val="0"/>
        <w:jc w:val="left"/>
        <w:rPr/>
      </w:pPr>
      <w:r>
        <w:rPr/>
        <w:t xml:space="preserve">the specified workstation.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ype of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types of application registration.  You may add thi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or file to the list of software exceptions or regist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st this workstation.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6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c. Loan Agreements         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misc. loan agreements and inventory section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4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ner Agreements             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-- Misc. Loan Agreement --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Loan Agreement # .......: �����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Loaned To - Name .......: 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- Location ...: �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- Phone ......: �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Loan Date ..............: ����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Due Date ...............: ����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Returned Date ..........: ����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Approved By ............: 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Items on Loan ..........: 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Comments ...............: ����������(���)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loan agreement section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ed to -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person that these items are to be loaned to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erson will be responsible to return the borrowed item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location that these items on loan will be used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phone number of the person borrowing these items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8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date that these items are being loaned out 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default to the current date when entering a new loa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ment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date that these items are due to be returned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date that these loan items are returned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you must enter a returned date before a loan agreement ca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eleted, and the items released for further loans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erson that must approve this loan agreement and will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an agreement form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c. Loan Items              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>-- Misc. Loan Items --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Item Code ...: 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Description .: 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Serial # ....: 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on loan for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4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misc. inventory code of the item to be loaned.  Hit &lt;ENTER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how a list of valid inventory items to pick from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you can not select an item that is already on loan unde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loan agreement number.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0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entory                     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</w:t>
      </w:r>
      <w:r>
        <w:rPr/>
        <w:t>-- Misc. Inventory Items --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Item Code ...: 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Description .: 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Serial # ....: 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Loan Agrmnt #: �����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misc. inventory section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misc. inventory code for this item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ventory item code must be unique for each inventory item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description for this inventory item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serial number for this inventory item if one applies.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5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s                       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reports for the Helpdesk and Hardware &amp; Software   </w:t>
      </w:r>
    </w:p>
    <w:p>
      <w:pPr>
        <w:pStyle w:val="PreformattedText"/>
        <w:bidi w:val="0"/>
        <w:jc w:val="left"/>
        <w:rPr/>
      </w:pPr>
      <w:r>
        <w:rPr/>
        <w:t xml:space="preserve">inventory system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2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Desk                      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Helpdesk reports.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5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ALL Open Jobs           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port will print a Helpdesk call sheet for each open job.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4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all YOUR open jobs      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port will print a Helpdesk call sheet for each open job assigned to </w:t>
      </w:r>
    </w:p>
    <w:p>
      <w:pPr>
        <w:pStyle w:val="PreformattedText"/>
        <w:bidi w:val="0"/>
        <w:jc w:val="left"/>
        <w:rPr/>
      </w:pPr>
      <w:r>
        <w:rPr/>
        <w:t xml:space="preserve">the current user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5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 Jobs Summary Reports     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port will print a summary of all active Helpdesk calls.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6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Summary by Last Name      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job summary report by last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5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Summary by Call Type      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job summary report by call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8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Summary by Staff Name     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job summary report by staff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5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Summary by Received Date  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job summary report by received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0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                        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user profile reports.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6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Summary Report           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print a user summary report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rint this report for all users or apply a user-defined query      </w:t>
      </w:r>
    </w:p>
    <w:p>
      <w:pPr>
        <w:pStyle w:val="PreformattedText"/>
        <w:bidi w:val="0"/>
        <w:jc w:val="left"/>
        <w:rPr/>
      </w:pPr>
      <w:r>
        <w:rPr/>
        <w:t xml:space="preserve">against this report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2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Detailed Report          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print a detailed user report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rint this report for all users, or against a user-defined report  </w:t>
      </w:r>
    </w:p>
    <w:p>
      <w:pPr>
        <w:pStyle w:val="PreformattedText"/>
        <w:bidi w:val="0"/>
        <w:jc w:val="left"/>
        <w:rPr/>
      </w:pPr>
      <w:r>
        <w:rPr/>
        <w:t xml:space="preserve">query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6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 List                  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print a report of all names in the contact list.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4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s                       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supported LMCS file server reports.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6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 Summary Report         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print a summary report of file servers tracking by  the LMCS     </w:t>
      </w:r>
    </w:p>
    <w:p>
      <w:pPr>
        <w:pStyle w:val="PreformattedText"/>
        <w:bidi w:val="0"/>
        <w:jc w:val="left"/>
        <w:rPr/>
      </w:pPr>
      <w:r>
        <w:rPr/>
        <w:t xml:space="preserve">system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report on all file servers, or against a user-defined report que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6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 Detailed Report        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print a detailed report of file servers tracking by the LMCS     </w:t>
      </w:r>
    </w:p>
    <w:p>
      <w:pPr>
        <w:pStyle w:val="PreformattedText"/>
        <w:bidi w:val="0"/>
        <w:jc w:val="left"/>
        <w:rPr/>
      </w:pPr>
      <w:r>
        <w:rPr/>
        <w:t xml:space="preserve">system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report on all file servers, or against a user-defined report que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6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stations                  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workstation reports.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8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station Summary Report    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a summary report of workstation tracked by the LMC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report on all workstations or against a user-defined query.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6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station Detailed Report   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print a detailed report of workstation tracked by the LMCS       </w:t>
      </w:r>
    </w:p>
    <w:p>
      <w:pPr>
        <w:pStyle w:val="PreformattedText"/>
        <w:bidi w:val="0"/>
        <w:jc w:val="left"/>
        <w:rPr/>
      </w:pPr>
      <w:r>
        <w:rPr/>
        <w:t xml:space="preserve">system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report on all workstations or against a user-defined query.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0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Summary Report       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print a summary report of software tracked by the LMCS system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report on all workstations or against a user-defined query.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7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ware Summary Report       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print a detailed report of software tracked by the LMCS syste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report on all workstations or against a user-defined query.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2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registered Software Reports 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 report of all unregistered software, by filename or s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7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ted by Filename            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print a report of all unregistered software, sorted by    </w:t>
      </w:r>
    </w:p>
    <w:p>
      <w:pPr>
        <w:pStyle w:val="PreformattedText"/>
        <w:bidi w:val="0"/>
        <w:jc w:val="left"/>
        <w:rPr/>
      </w:pPr>
      <w:r>
        <w:rPr/>
        <w:t xml:space="preserve">filename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print this report for all workstations, or against a user-defined  </w:t>
      </w:r>
    </w:p>
    <w:p>
      <w:pPr>
        <w:pStyle w:val="PreformattedText"/>
        <w:bidi w:val="0"/>
        <w:jc w:val="left"/>
        <w:rPr/>
      </w:pPr>
      <w:r>
        <w:rPr/>
        <w:t xml:space="preserve">report query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4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ted by Workstation         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print a report of all unregistered software, sorted by    </w:t>
      </w:r>
    </w:p>
    <w:p>
      <w:pPr>
        <w:pStyle w:val="PreformattedText"/>
        <w:bidi w:val="0"/>
        <w:jc w:val="left"/>
        <w:rPr/>
      </w:pPr>
      <w:r>
        <w:rPr/>
        <w:t xml:space="preserve">workstations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print this report for all workstations, or against a user-defined  </w:t>
      </w:r>
    </w:p>
    <w:p>
      <w:pPr>
        <w:pStyle w:val="PreformattedText"/>
        <w:bidi w:val="0"/>
        <w:jc w:val="left"/>
        <w:rPr/>
      </w:pPr>
      <w:r>
        <w:rPr/>
        <w:t xml:space="preserve">report query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7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ner Reports                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inventory and loan agreement reports.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6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c. Inventory On Loan       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int a summary report of all items currently out on lo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print this report for all items, or against a user-defined report  </w:t>
      </w:r>
    </w:p>
    <w:p>
      <w:pPr>
        <w:pStyle w:val="PreformattedText"/>
        <w:bidi w:val="0"/>
        <w:jc w:val="left"/>
        <w:rPr/>
      </w:pPr>
      <w:r>
        <w:rPr/>
        <w:t xml:space="preserve">query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7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c. Loaner Agreements       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print loan agreement report for items on loan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print the loan agreements for all items on loan, or against a      </w:t>
      </w:r>
    </w:p>
    <w:p>
      <w:pPr>
        <w:pStyle w:val="PreformattedText"/>
        <w:bidi w:val="0"/>
        <w:jc w:val="left"/>
        <w:rPr/>
      </w:pPr>
      <w:r>
        <w:rPr/>
        <w:t xml:space="preserve">user-defined report query.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8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c. Inventory List          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print a report of items in the misc. inventory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rint this report for all items in the misc. inventory, or against </w:t>
      </w:r>
    </w:p>
    <w:p>
      <w:pPr>
        <w:pStyle w:val="PreformattedText"/>
        <w:bidi w:val="0"/>
        <w:jc w:val="left"/>
        <w:rPr/>
      </w:pPr>
      <w:r>
        <w:rPr/>
        <w:t xml:space="preserve">a user-defined report query.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7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Usage Reports        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software usage reports.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0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mmary Report                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prints a summary report of application usage on file sever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port can be printed for all applications or against a user-defined  </w:t>
      </w:r>
    </w:p>
    <w:p>
      <w:pPr>
        <w:pStyle w:val="PreformattedText"/>
        <w:bidi w:val="0"/>
        <w:jc w:val="left"/>
        <w:rPr/>
      </w:pPr>
      <w:r>
        <w:rPr/>
        <w:t xml:space="preserve">report query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8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tail Report                 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prints a detailed report of application usage on file sev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port can be printed for all applications or against a user-defined  </w:t>
      </w:r>
    </w:p>
    <w:p>
      <w:pPr>
        <w:pStyle w:val="PreformattedText"/>
        <w:bidi w:val="0"/>
        <w:jc w:val="left"/>
        <w:rPr/>
      </w:pPr>
      <w:r>
        <w:rPr/>
        <w:t xml:space="preserve">report query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2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c. Reports                 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-- Print Misc. Reports --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eport Name..........: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misc. reports section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to appear on the reports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Job Request: Specs      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-- Print Job Request --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port Name..........: ���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inter/File Dest....: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Output File........: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ppend to file?....: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umber of Copies.....: �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egin with page......: ���������   End page:���������   Test Pattern?: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cope of Report......: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Low Scope..........: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igh Scope.........: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ter this Report...: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ilter to apply....: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view..............: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ports from the R&amp;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to appear on the reports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8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/Fil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destination for the report outpu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: Send the report to an HP Laser printer in PCL forma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: Send the report to an Epson FX or LX NLQ printer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: Send the report to a Postscript printer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 outputs the report in ASCII format without printer control code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han carriage return and line feed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: Send the report to the Display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: Outputs the report to Software Solutions fax gateway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urchased separately).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. Report will be output to this file if field is not empt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to Outfil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port is written to a file, it may overwrite or be app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the number of copies you want to print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 page numbers may be entered for the begin and end of th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, if you only want to print a portion of the report. Leave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zero to print the entire report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page of the report, if you only want to print a portion of the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4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. Leave at zero to print the entire report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est Pattern Firs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test pattern needed before printing the report to assure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ignment? If so, answer "Yes" to this option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of Repor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 entry regarding the scope of the report you want printed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scope values, Runtime reads only the records in the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whose record number or index key is in the range specified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often speed up a report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oose to Override the saved scope, you will need to mak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in the Low Scope and High Scope fields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cop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 Scope record number or index key value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cop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Scope record number or index key value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 Special Quer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control over whether a filter is to be applied to your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. See the manual for detailed information concerning thi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to Override the query/filter saved with a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entry in this field will establish the desired filter. See R&amp;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8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P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the on screen display of the report prior to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: Interactive Graphics Preview Interface runs before printing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: Report is printed to Display before printing to printer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: No preview or display prior to printing.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6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tenance                   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Lists, System Configurations, Prin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8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ter Files                  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master file maintenance section.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8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Desk Validation Lists     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Helpdesk validation lists; Call Types and      </w:t>
      </w:r>
    </w:p>
    <w:p>
      <w:pPr>
        <w:pStyle w:val="PreformattedText"/>
        <w:bidi w:val="0"/>
        <w:jc w:val="left"/>
        <w:rPr/>
      </w:pPr>
      <w:r>
        <w:rPr/>
        <w:t xml:space="preserve">Urgency Level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8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 Types                    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</w:t>
      </w:r>
      <w:r>
        <w:rPr/>
        <w:t>-- Call Types --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Type : ������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Call Types master list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Call Type that you wish to access from the Helpdesk sys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all Type may only appear once in the list.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0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rgency Level                 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</w:t>
      </w:r>
      <w:r>
        <w:rPr/>
        <w:t>-- Urgency Level --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Level: 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Urgency Level master list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Urgency Level that you wish to access from the Helpdesk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An Urgency Level may only appear once in the list.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9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Defined Validation Lists 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User Defined Validation Lists.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2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MCS4 User Defined Field      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</w:t>
      </w:r>
      <w:r>
        <w:rPr/>
        <w:t>-- LMCS4 - User Defined Field --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��������������    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Description ..:    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master list for the 4th user-defined fiel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Field #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code to added to the User Defined field #4 list.  An item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only appear once in the list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description for this User Defined field code.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9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MCS5 User Defined Field      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-- LMCS5 - User Defined Field --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���������������    �����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Description ..:    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master list for the 5th user-defined fiel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Field #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code to added to the User Defined field #5 list.  An item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only appear once in the list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description for this User Defined field code.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4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MCS6 User Defined Field      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</w:t>
      </w:r>
      <w:r>
        <w:rPr/>
        <w:t>-- LMCS6 - User Defined Field --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��������������    ��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Description ..:    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master list for the 6th user-defined fiel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Field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code to added to the User Defined field #6 list.  An item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only appear once in the list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description for the User Defined field code.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9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ff List                    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>-- Staff Technician User List --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Staff ID .....: ������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Staff Name ...: ������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Pager Phone ..: 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Fax Phone ....: 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Last Access ..: �������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Access Items .: ������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Security Items: ������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technician staff list.  Each person that will  </w:t>
      </w:r>
    </w:p>
    <w:p>
      <w:pPr>
        <w:pStyle w:val="PreformattedText"/>
        <w:bidi w:val="0"/>
        <w:jc w:val="left"/>
        <w:rPr/>
      </w:pPr>
      <w:r>
        <w:rPr/>
        <w:t xml:space="preserve">access the LMCS system must be entered here first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LAN user ID of this staff technician.  This user ID shoul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exist in the LAN Users profile section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full name of this staff technician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r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pager number of this staff technicia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number will be used by the auto-paging feature, so be sure t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ll necessary prefix numbers to gain an outside line, etc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6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fax number of this staff technician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number will be used by the auto-fax feature, so be sure to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ll necessary prefix numbers to gain an outside line, etc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Items                  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-- User Access Levels --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Admin User :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Edit Help .: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Acces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dmin User is a user that has complete access to all section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the LMCS system, regardless of any menu items that might b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security access limit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'Yes' if this staff technician should be assigned as an Admi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, otherwise, select 'No'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wish to alter the contents of the pop-up help screens to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your own technical terms, etc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his staff technician to have the ability to change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 screens, select 'Yes', otherwise, select 'No'.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9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Access Control           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</w:t>
      </w:r>
      <w:r>
        <w:rPr/>
        <w:t>-- User Access Control --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Staff ID ..: ������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Menu Level : ������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Description: ������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cces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menu options may be setup with security limits, to restric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to a limited number of system user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menu item has been assigned as security access item,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specify which users will have access to it.  Menu items tha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pecified as security access items are available to all staff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icians using the LMCS system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on entering security access items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the menu structure and Menu Level numbering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security access menu level that you wish this staff us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ccess to.  Hit &lt;ENTER&gt; with the entry empty, and a list of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will appear for you to pick from.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8 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Items                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software master lists; Vendors and Application </w:t>
      </w:r>
    </w:p>
    <w:p>
      <w:pPr>
        <w:pStyle w:val="PreformattedText"/>
        <w:bidi w:val="0"/>
        <w:jc w:val="left"/>
        <w:rPr/>
      </w:pPr>
      <w:r>
        <w:rPr/>
        <w:t xml:space="preserve">Codes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 Page 9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Vendors              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-- Software Vendors List -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Name ..: �����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Phone #: ��������������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software vendor master list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software vendor.  A software vendor is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 or person that distributes or supports your software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phone number to call to get support from this vendor.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0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lication Names             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-- Application Names --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Name: 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Application master list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application to be added to the list of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0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urity Access Items         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</w:t>
      </w:r>
      <w:r>
        <w:rPr/>
        <w:t>-- Security Menu Items --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Menu Level : ������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Description: ������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security access items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fault, all menu options are available to all users of the LMC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You may wish to set up certain menu items to only b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specific peopl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t up a menu selection with limited user access you must do tw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.  First, make an entry here to set the menu selection as us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ricted.  Secondly, go into the staff master list, and specify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users should have access to the restricted item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menu option has a unique menu level number or code.  Each leve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menu system is separated by a '-' (dash)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the menu level for accessing the open Helpdesk calls 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-1.  This is the first main menu item, and the first item in th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ub-menu.  Another example is would be the Unregister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, sorted by Workstation.  The menu level for this option i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-4-5-2.  5 (Reports Main Menu), 4 (Workstations), 5 (Unregistere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Reports), 2 (sorted by Workstation)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menu level that you wish to restrict to specific us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description to describe the menu option that you will b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ing to specific users.  This description will be used when you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specific users access to this menu option.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2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artment List               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</w:t>
      </w:r>
      <w:r>
        <w:rPr/>
        <w:t>-- Department List --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Department Name: ������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Supervisor ....: �����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Department master list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department name that you wish to add to the list of vali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artment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supervisor of this department.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0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ware Makes                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</w:t>
      </w:r>
      <w:r>
        <w:rPr/>
        <w:t>-- Hardware Make List --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Make: ��������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Hardware Makes master list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to add to the list of valid hardware makes.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4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ware Models               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</w:t>
      </w:r>
      <w:r>
        <w:rPr/>
        <w:t>-- Hardware Model List --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Model: ��������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Hardware Model master list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to add to the list of valid hardware models.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0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station Type              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-- Workstation Type -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Type: �������������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Workstation Type master list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to add to the list of valid workstation types.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6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Settings               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system settings section.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0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Colours                   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system colour settings screen.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8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Parameters             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-- System Settings --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Version # ................: �����           -- Environment Variables --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Last HelpDesk Job #  .....: ������          Network User ID :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Last Loan Agreement # ....: ������          Home Server ....: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Use Survey ...............: �               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urvey Address ...........: ����������      Modem Initialize: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</w:t>
      </w:r>
      <w:r>
        <w:rPr/>
        <w:t>Dialling Prefix :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Use Fax Gateway ..........: ���                  Pager Delay: ��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ax Default Configuration : ����������            Pager Wait: ��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User Definded Fields .....: ����������      Distribution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</w:t>
      </w:r>
      <w:r>
        <w:rPr/>
        <w:t>Batch File .....: 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ays To Due Date For Loans: �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</w:t>
      </w:r>
      <w:r>
        <w:rPr/>
        <w:t>Screen Blanker .: �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Use Fast HelpDesk Report .: ���                        Delay: ����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system setup screen for changing the system    </w:t>
      </w:r>
    </w:p>
    <w:p>
      <w:pPr>
        <w:pStyle w:val="PreformattedText"/>
        <w:bidi w:val="0"/>
        <w:jc w:val="left"/>
        <w:rPr/>
      </w:pPr>
      <w:r>
        <w:rPr/>
        <w:t xml:space="preserve">parameters and settings.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HelpDesk Job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Helpdesk jobs are assigned a sequential job number automatica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 this would begin with 0, and increase.  The number here i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number used.  If you wish to start the LMCS system with a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ther than 0, enter it her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in mind that this is the LAST number used.  Therefore the NEX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b will be assigned this number + 1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oan Agreement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0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oan Agreements are assigned a sequencial number automatically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 this would begin with 0, and increas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here is the last number used.  If you wish to start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n agreements with a number other than 0, enter it here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in mind that this is the LAST number used.  Therefore the NEX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n agreement will be assigned this number + 1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MCS Helpdesk module has a feature of providing a survey to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sure client satisfaction.  If you wish to make use of this fea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'Yes' here, otherwise, select 'No'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ax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ll be using the Fax Gateway from Software Solutions, selec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Yes' here, otherwise, select 'No'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o Due Date For Lo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umber of days items can be loaned out on loan agreement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etermining the default due date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ast HelpDesk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Helpdesk environments with a high number of support calls migh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the printing of the single job sheet to be too long.  The LMC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provides an internal 'Hard Coded' report that will print much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.  Some of the options, such as printing to the fax gateway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vailable, but it will print faster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this faster Helpdesk report select 'Yes'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'No' to use the standard, full featured report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er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0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is system is designed primarily for use on a LAN, it will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 stand-alone PC.  You must load an environment variable t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ate your LAN user ID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environment variable that will contain you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your Primary LMCS file server here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MCS system will use a modem for dialling to a pager.  Enter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ization string to sent to your modem to correctly set it up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your modem manual for further information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ling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standard Hayes command to use as a dialing prefix.  Check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odem manual for further information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r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number of seconds to have the modem pause before dial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ager number.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r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number of seconds to have the modem pause after dialing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ager number before sending the Helpdesk job number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only want to use this option if you are using SETNET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DAT file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generating the DAT files under the maintenance menu, you hav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 of running a batch process, which might distribute thes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, or perform some other external function.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1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entry is made, it must be the name of a batch file, that if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will be executed after generating the SETNET DAT file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like, the LMCS system will turn on a screen blanker o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workstation if the keyboard is not used after a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this screen blanker feature select 'Yes'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'No'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seconds to check for a keyboard hit before 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screen blanker.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rvey Address Page           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>-- Survey Address Information --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Name ....: 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Address .: 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to appear as the addressee on the survey sheet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2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address for the completed survey to be sent to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address for the completed survey to be sent to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address for the completed survey to be sent to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#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address for the completed survey to be sent to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#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address for the completed survey to be sent to.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1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x Gateway Configuration     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</w:t>
      </w:r>
      <w:r>
        <w:rPr/>
        <w:t>-- Fax Gateway Configuration Settings --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Directory Path ....: �����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Include Cover Sheet: �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Logo File (PCX) ...: �������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Include Page Header: �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Show DCX Status Bar: �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ax gateway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DOS directory path that the Fax Gateway from Softwar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lutions has been installed in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F:\PACKAGES\FAXGATE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over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include a cover sheet with you outbound fax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missions select 'Yes' otherwise, select 'No'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 Filename (PC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include a logo PCX file, enter the name here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Pag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include a header line at the top of your fax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missions, select 'Yes' otherwise, select 'No'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4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DCX Status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 directed to the fax gateway must be converted into a fax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 file format.  This is done automatically by the fax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teway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display a status bar during this file conversio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Yes', otherwise select 'No'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tain User Defined Fields  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-- User Defined Field Label Names &amp; Variables --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Label #1: ���������������         Env. Var. #1: 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</w:t>
      </w:r>
      <w:r>
        <w:rPr/>
        <w:t>#2: ���������������                   #2: 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</w:t>
      </w:r>
      <w:r>
        <w:rPr/>
        <w:t>#3: ���������������                   #3: 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</w:t>
      </w:r>
      <w:r>
        <w:rPr/>
        <w:t>#4: ���������������                   #4: 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</w:t>
      </w:r>
      <w:r>
        <w:rPr/>
        <w:t>#5: ���������������                   #5: 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</w:t>
      </w:r>
      <w:r>
        <w:rPr/>
        <w:t>#6: ���������������                   #6: 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 user defined field labe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User Defin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screen label to be used for the first user defined fiel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user defined field is automatically generated, and is a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que three character field.  It is loaded into an environment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on the users workstation during login.  It may be used as 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perfect ID, or any other use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User Defin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screen label to be used for the second user defined fiel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user defined field is loaded into an environment variabl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orkstation during login.  It is entered in the LAN User 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, and must be a unique entry for each user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1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User Defin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screen label to be used for the third user defined fiel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user defined field is loaded into an environment variabl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orkstation during login.  It is entered in the LAN User 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, and must be a unique entry for each user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 User Defin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screen label to be used for the fourth user defined fiel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user defined field is loaded into an environment variabl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orkstation during login.  It is entered in the LAN User 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, and may be selected from a list of valid items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h User Defin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screen label to be used for the fifth user defined fiel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user defined field is loaded into an environment variabl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orkstation during login.  It is entered in the LAN User 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, and may be selected from a list of valid items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h User Defin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screen label to be used for the sixth user defined fiel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user defined field is loaded into an environment variabl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orkstation during login.  It is entered in the LAN User 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, and may be selected from a list of valid items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Variable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lues of all user defined fields are loaded into the user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 environment using the assigned environment variable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environment variable to use for the first us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field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6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variable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lues of all user defined fields are loaded into the user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 environment using the assigned environment variable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environment variable to use for the second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field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variable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lues of all user defined fields are loaded into the user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 environment using the assigned environment variable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environment variable to use for the third us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field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variable #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lues of all user defined fields are loaded into the user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 environment using the assigned environment variable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environment variable to use for the fourth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field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variable #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lues of all user defined fields are loaded into the user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 environment using the assigned environment variable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environment variable to use for the fifth us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field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variable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lues of all user defined fields are loaded into the user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 environment using the assigned environment variable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environment variable to use for the sixth us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field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1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ge Data                    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system data purge section.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8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Usage                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This action will delete all entries prior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to the date you enter.  Once this is done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these entries will no longer be reflected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in your utilization reports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Deletion Date: �������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NOTE:  Depending on the number of entries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</w:t>
      </w:r>
      <w:r>
        <w:rPr/>
        <w:t>in your system, this delete option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</w:t>
      </w:r>
      <w:r>
        <w:rPr/>
        <w:t>may take a few moment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llow the purging of the software usage data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purge date here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oftware usage data OLDER than the date entered here will b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1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Calls (History)           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This action will permanently remove all job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calls from the history file with a completion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date older than the date you enter here.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Deletion Date: �������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NOTE:  Depending on the number of entries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</w:t>
      </w:r>
      <w:r>
        <w:rPr/>
        <w:t>in your system, this delete option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</w:t>
      </w:r>
      <w:r>
        <w:rPr/>
        <w:t>may take a few moment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llow purging of Helpdesk history data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purge date here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oftware usage data OLDER than the date entered here will b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0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registered Software List    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urging the Unregistered Software List .....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..... Please wait a moment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llow for purging of the unregistered (scanned) software  </w:t>
      </w:r>
    </w:p>
    <w:p>
      <w:pPr>
        <w:pStyle w:val="PreformattedText"/>
        <w:bidi w:val="0"/>
        <w:jc w:val="left"/>
        <w:rPr/>
      </w:pPr>
      <w:r>
        <w:rPr/>
        <w:t xml:space="preserve">list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2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-Index System Files         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data index utilities.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2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Primary Server Files      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for the re-indexing of all files on the Primary file</w:t>
      </w:r>
    </w:p>
    <w:p>
      <w:pPr>
        <w:pStyle w:val="PreformattedText"/>
        <w:bidi w:val="0"/>
        <w:jc w:val="left"/>
        <w:rPr/>
      </w:pPr>
      <w:r>
        <w:rPr/>
        <w:t xml:space="preserve">server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2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ed Primary Server Files 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llow for the selected re-indexing of the files on the    </w:t>
      </w:r>
    </w:p>
    <w:p>
      <w:pPr>
        <w:pStyle w:val="PreformattedText"/>
        <w:bidi w:val="0"/>
        <w:jc w:val="left"/>
        <w:rPr/>
      </w:pPr>
      <w:r>
        <w:rPr/>
        <w:t xml:space="preserve">Primary file server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4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ary Server Indexes      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llow for the re-indexing of all files on all Secondary   </w:t>
      </w:r>
    </w:p>
    <w:p>
      <w:pPr>
        <w:pStyle w:val="PreformattedText"/>
        <w:bidi w:val="0"/>
        <w:jc w:val="left"/>
        <w:rPr/>
      </w:pPr>
      <w:r>
        <w:rPr/>
        <w:t xml:space="preserve">file servers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2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 closed jobs to History   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All completed jobs are being archived into the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history file .......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Please wait ..... this will take a moment!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 you to move all completed Helpdesk calls into the history</w:t>
      </w:r>
    </w:p>
    <w:p>
      <w:pPr>
        <w:pStyle w:val="PreformattedText"/>
        <w:bidi w:val="0"/>
        <w:jc w:val="left"/>
        <w:rPr/>
      </w:pPr>
      <w:r>
        <w:rPr/>
        <w:t xml:space="preserve">file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6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ild SETNET files            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Creating user data files ... Please wait ...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build the data files required by the SETNET utility.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2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 Maintenance            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report maintenance options.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8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 Control File - Misc.   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misc. reports maintenance section.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2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Control File - Internal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misc. reports maintenance section.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0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New Reports            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llow you to import new reports distributed for the LMCS  </w:t>
      </w:r>
    </w:p>
    <w:p>
      <w:pPr>
        <w:pStyle w:val="PreformattedText"/>
        <w:bidi w:val="0"/>
        <w:jc w:val="left"/>
        <w:rPr/>
      </w:pPr>
      <w:r>
        <w:rPr/>
        <w:t xml:space="preserve">system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3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 Data Dictionary        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ccess the dictionary used for integration into the report</w:t>
      </w:r>
    </w:p>
    <w:p>
      <w:pPr>
        <w:pStyle w:val="PreformattedText"/>
        <w:bidi w:val="0"/>
        <w:jc w:val="left"/>
        <w:rPr/>
      </w:pPr>
      <w:r>
        <w:rPr/>
        <w:t xml:space="preserve">system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2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l System Update           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-- System Update Procedure --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To make this system configuration change will need to obtain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an ACCESS CODE from Software Solutions ..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Call technical support at 416-849-0930, between 9:00am - 5:00pm,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Monday to Friday.  If our lines are busy, leave a message, and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we will call you right back .....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Current Date: ��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</w:t>
      </w:r>
      <w:r>
        <w:rPr/>
        <w:t>Time: ��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System ID: ���������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</w:t>
      </w:r>
      <w:r>
        <w:rPr/>
        <w:t>Key: ���������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</w:t>
      </w:r>
      <w:r>
        <w:rPr/>
        <w:t>Access Code: ���������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the system update section.  This option is only    </w:t>
      </w:r>
    </w:p>
    <w:p>
      <w:pPr>
        <w:pStyle w:val="PreformattedText"/>
        <w:bidi w:val="0"/>
        <w:jc w:val="left"/>
        <w:rPr/>
      </w:pPr>
      <w:r>
        <w:rPr/>
        <w:t xml:space="preserve">used during support calls from Software Solutions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may be necessary to add extra users or file servers, or to per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ystem change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alling Software Solutions for this updates, you will be aske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ystem ID #, and Key # displayed below.  These numbers will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each time your call up this screen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ovide these numbers, you will be given an Access Cod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which you will enter here.  This Access Code number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stem to continue and perform the required system update.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3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                  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ystem information, 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4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ut!                        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-- LAN Management &amp; Control System --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Version ...: ����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Serial # ..: ����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File Server: ������������������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(c)1992, 1993 by Software Solutions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</w:t>
      </w:r>
      <w:r>
        <w:rPr/>
        <w:t>234 Weldon Ave.,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Oakville, Ontario, Canada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</w:t>
      </w:r>
      <w:r>
        <w:rPr/>
        <w:t>L6K 2H8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</w:t>
      </w:r>
      <w:r>
        <w:rPr/>
        <w:t>Phone/Fax (416)849-093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</w:t>
      </w:r>
      <w:r>
        <w:rPr/>
        <w:t>Hit any key to continue ...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ccess serial number and registration information about   </w:t>
      </w:r>
    </w:p>
    <w:p>
      <w:pPr>
        <w:pStyle w:val="PreformattedText"/>
        <w:bidi w:val="0"/>
        <w:jc w:val="left"/>
        <w:rPr/>
      </w:pPr>
      <w:r>
        <w:rPr/>
        <w:t xml:space="preserve">this copy of LMC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3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 Hot Keys                 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-- Hot Key Options --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F1  - On-Line Help / Topic List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F2  - Hot Key Options (this screen)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F3  - User Pro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&lt;SH&gt;-F5  - Time / Name Stamp in Comments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F6  - Contact Lis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F7  - Print Report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F8  - Dial Page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F9  - Load Other System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F10 - Select Browse / Search Order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</w:t>
      </w:r>
      <w:r>
        <w:rPr/>
        <w:t>Hit any key to continu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procedure may be accessed by pressing hotkey F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show the various function key assignments.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6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owse Manual                 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llow you to browse the on-line users manual.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te NEW manual           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llow you to generate a new on-line users manual based    </w:t>
      </w:r>
    </w:p>
    <w:p>
      <w:pPr>
        <w:pStyle w:val="PreformattedText"/>
        <w:bidi w:val="0"/>
        <w:jc w:val="left"/>
        <w:rPr/>
      </w:pPr>
      <w:r>
        <w:rPr/>
        <w:t xml:space="preserve">upon any changes that you may have made to the help screens.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8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Booklet/Manual          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Enter the name of the file you wish to print ...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llow you to print a document file in a booklet forma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complete DOS path and file name to print in booklet forma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3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current HelpDesk job    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procedure may be accessed by pressing hotkey F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0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 Pager / Fax              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This option will send the job number, and client phone number     �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to the technician's pager that has been assigned to this          �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support call.  You need a modem attached to your computer         �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to send a page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You will be notified when the Page is completed.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procedure may be accessed by pressing hotkey F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elect a current HelpDesk job, and have its job number and client  </w:t>
      </w:r>
    </w:p>
    <w:p>
      <w:pPr>
        <w:pStyle w:val="PreformattedText"/>
        <w:bidi w:val="0"/>
        <w:jc w:val="left"/>
        <w:rPr/>
      </w:pPr>
      <w:r>
        <w:rPr/>
        <w:t xml:space="preserve">phone number sent to the assigned technicians numeric pager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have the job recap of the selected HelpDesk job sent to the   </w:t>
      </w:r>
    </w:p>
    <w:p>
      <w:pPr>
        <w:pStyle w:val="PreformattedText"/>
        <w:bidi w:val="0"/>
        <w:jc w:val="left"/>
        <w:rPr/>
      </w:pPr>
      <w:r>
        <w:rPr/>
        <w:t xml:space="preserve">technician or client by fax.  In order for the fax option to be available, </w:t>
      </w:r>
    </w:p>
    <w:p>
      <w:pPr>
        <w:pStyle w:val="PreformattedText"/>
        <w:bidi w:val="0"/>
        <w:jc w:val="left"/>
        <w:rPr/>
      </w:pPr>
      <w:r>
        <w:rPr/>
        <w:t xml:space="preserve">you must have Software Solutions fax gateway running on your network.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4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 other systems            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procedure may be accessed by pressing hotkey F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, or access Novel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desired action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ter Control File - Browse  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-- Runtime Job Control File Record --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port Name..........: ������������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ternal Stored Name.: �����������������������������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port Library File..: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ster Data Override.: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ster Index Override: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inter/File Dest....: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Output File........: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ppend to file?....: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umber of Copies.....: ��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egin with page......: ���������   End page:���������   Test Pattern?: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cope of Report......: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Low Scope..........: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igh Scope.........: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ter this Report...: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ilter to apply....: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view..............: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ubstitute Memo File.: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isplay Status Bar...: �    Checkpoint?...: �    Font Info: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isable Escape?......: �    Display Error.: �    Data Dict: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&amp;R Job Control File is a hotkey routine, protected by a hardcoded     </w:t>
      </w:r>
    </w:p>
    <w:p>
      <w:pPr>
        <w:pStyle w:val="PreformattedText"/>
        <w:bidi w:val="0"/>
        <w:jc w:val="left"/>
        <w:rPr/>
      </w:pPr>
      <w:r>
        <w:rPr/>
        <w:t xml:space="preserve">password, normally used by the system administrator or programmer and not  </w:t>
      </w:r>
    </w:p>
    <w:p>
      <w:pPr>
        <w:pStyle w:val="PreformattedText"/>
        <w:bidi w:val="0"/>
        <w:jc w:val="left"/>
        <w:rPr/>
      </w:pPr>
      <w:r>
        <w:rPr/>
        <w:t xml:space="preserve">by end users. The purpose of the routine is to maintain the Master Job     </w:t>
      </w:r>
    </w:p>
    <w:p>
      <w:pPr>
        <w:pStyle w:val="PreformattedText"/>
        <w:bidi w:val="0"/>
        <w:jc w:val="left"/>
        <w:rPr/>
      </w:pPr>
      <w:r>
        <w:rPr/>
        <w:t xml:space="preserve">Control File. This is the file used by R&amp;R Runtime for specific report job </w:t>
      </w:r>
    </w:p>
    <w:p>
      <w:pPr>
        <w:pStyle w:val="PreformattedText"/>
        <w:bidi w:val="0"/>
        <w:jc w:val="left"/>
        <w:rPr/>
      </w:pPr>
      <w:r>
        <w:rPr/>
        <w:t>instructions. We have added several fields to the file for flexible use, as</w:t>
      </w:r>
    </w:p>
    <w:p>
      <w:pPr>
        <w:pStyle w:val="PreformattedText"/>
        <w:bidi w:val="0"/>
        <w:jc w:val="left"/>
        <w:rPr/>
      </w:pPr>
      <w:r>
        <w:rPr/>
        <w:t xml:space="preserve">well as for system administration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dministrator, you will create a record for each Report you want to be  </w:t>
      </w:r>
    </w:p>
    <w:p>
      <w:pPr>
        <w:pStyle w:val="PreformattedText"/>
        <w:bidi w:val="0"/>
        <w:jc w:val="left"/>
        <w:rPr/>
      </w:pPr>
      <w:r>
        <w:rPr/>
        <w:t xml:space="preserve">available to the users. These entries will be browsed by report name as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2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select reports. There are three pages of data entry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te that there are two report names, and it is important to      </w:t>
      </w:r>
    </w:p>
    <w:p>
      <w:pPr>
        <w:pStyle w:val="PreformattedText"/>
        <w:bidi w:val="0"/>
        <w:jc w:val="left"/>
        <w:rPr/>
      </w:pPr>
      <w:r>
        <w:rPr/>
        <w:t xml:space="preserve">distinguish the difference in these two field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R&amp;R Stored Name" (RI_REPORT) is a field which must carry the name of the  </w:t>
      </w:r>
    </w:p>
    <w:p>
      <w:pPr>
        <w:pStyle w:val="PreformattedText"/>
        <w:bidi w:val="0"/>
        <w:jc w:val="left"/>
        <w:rPr/>
      </w:pPr>
      <w:r>
        <w:rPr/>
        <w:t xml:space="preserve">report as recorded in the R&amp;R Report Library that you create with R&amp;R      </w:t>
      </w:r>
    </w:p>
    <w:p>
      <w:pPr>
        <w:pStyle w:val="PreformattedText"/>
        <w:bidi w:val="0"/>
        <w:jc w:val="left"/>
        <w:rPr/>
      </w:pPr>
      <w:r>
        <w:rPr/>
        <w:t>Report Writer for this application. This field will not be seen by your end</w:t>
      </w:r>
    </w:p>
    <w:p>
      <w:pPr>
        <w:pStyle w:val="PreformattedText"/>
        <w:bidi w:val="0"/>
        <w:jc w:val="left"/>
        <w:rPr/>
      </w:pPr>
      <w:r>
        <w:rPr/>
        <w:t xml:space="preserve">user, but R&amp;R needs it for identification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"Report Name" (AD_UNAME) is a unique field that carries a report name which</w:t>
      </w:r>
    </w:p>
    <w:p>
      <w:pPr>
        <w:pStyle w:val="PreformattedText"/>
        <w:bidi w:val="0"/>
        <w:jc w:val="left"/>
        <w:rPr/>
      </w:pPr>
      <w:r>
        <w:rPr/>
        <w:t xml:space="preserve">will be seen by the end user. Since you may want several reports based on  </w:t>
      </w:r>
    </w:p>
    <w:p>
      <w:pPr>
        <w:pStyle w:val="PreformattedText"/>
        <w:bidi w:val="0"/>
        <w:jc w:val="left"/>
        <w:rPr/>
      </w:pPr>
      <w:r>
        <w:rPr/>
        <w:t xml:space="preserve">the same report format in the R&amp;R Report Library, the AD_UNAME field is    </w:t>
      </w:r>
    </w:p>
    <w:p>
      <w:pPr>
        <w:pStyle w:val="PreformattedText"/>
        <w:bidi w:val="0"/>
        <w:jc w:val="left"/>
        <w:rPr/>
      </w:pPr>
      <w:r>
        <w:rPr/>
        <w:t xml:space="preserve">used to identify each vers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ay define a "Sales Report" with R&amp;R. Variations on that  </w:t>
      </w:r>
    </w:p>
    <w:p>
      <w:pPr>
        <w:pStyle w:val="PreformattedText"/>
        <w:bidi w:val="0"/>
        <w:jc w:val="left"/>
        <w:rPr/>
      </w:pPr>
      <w:r>
        <w:rPr/>
        <w:t xml:space="preserve">report, based on different Scopes and Queries (Filters), could include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Daily Sales Repor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Weekly Sales Report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Weekly Sales Report: John Do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Weekly Sales Report: Anchor Departmen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various Scopes and Queries can be recorded in this Job Control File and</w:t>
      </w:r>
    </w:p>
    <w:p>
      <w:pPr>
        <w:pStyle w:val="PreformattedText"/>
        <w:bidi w:val="0"/>
        <w:jc w:val="left"/>
        <w:rPr/>
      </w:pPr>
      <w:r>
        <w:rPr/>
        <w:t xml:space="preserve">your R&amp;R Report can even use the Job Control File to retrieve the report   </w:t>
      </w:r>
    </w:p>
    <w:p>
      <w:pPr>
        <w:pStyle w:val="PreformattedText"/>
        <w:bidi w:val="0"/>
        <w:jc w:val="left"/>
        <w:rPr/>
      </w:pPr>
      <w:r>
        <w:rPr/>
        <w:t xml:space="preserve">name from the AD_UNAME field, so the report headings will be indicative of </w:t>
      </w:r>
    </w:p>
    <w:p>
      <w:pPr>
        <w:pStyle w:val="PreformattedText"/>
        <w:bidi w:val="0"/>
        <w:jc w:val="left"/>
        <w:rPr/>
      </w:pPr>
      <w:r>
        <w:rPr/>
        <w:t xml:space="preserve">the information in the report. This is covered in the R&amp;R Manual. See      </w:t>
      </w:r>
    </w:p>
    <w:p>
      <w:pPr>
        <w:pStyle w:val="PreformattedText"/>
        <w:bidi w:val="0"/>
        <w:jc w:val="left"/>
        <w:rPr/>
      </w:pPr>
      <w:r>
        <w:rPr/>
        <w:t xml:space="preserve">Function RIPARAM()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given even more flexibility in that you may permit your user to    </w:t>
      </w:r>
    </w:p>
    <w:p>
      <w:pPr>
        <w:pStyle w:val="PreformattedText"/>
        <w:bidi w:val="0"/>
        <w:jc w:val="left"/>
        <w:rPr/>
      </w:pPr>
      <w:r>
        <w:rPr/>
        <w:t xml:space="preserve">edit the report name at runtim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untime edits are controlled by the entries you make on page 3 of this </w:t>
      </w:r>
    </w:p>
    <w:p>
      <w:pPr>
        <w:pStyle w:val="PreformattedText"/>
        <w:bidi w:val="0"/>
        <w:jc w:val="left"/>
        <w:rPr/>
      </w:pPr>
      <w:r>
        <w:rPr/>
        <w:t xml:space="preserve">procedure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set up the default answers for each of the R&amp;R required fields as </w:t>
      </w:r>
    </w:p>
    <w:p>
      <w:pPr>
        <w:pStyle w:val="PreformattedText"/>
        <w:bidi w:val="0"/>
        <w:jc w:val="left"/>
        <w:rPr/>
      </w:pPr>
      <w:r>
        <w:rPr/>
        <w:t xml:space="preserve">you want them for each report. Certain fields, according to your           </w:t>
      </w:r>
    </w:p>
    <w:p>
      <w:pPr>
        <w:pStyle w:val="PreformattedText"/>
        <w:bidi w:val="0"/>
        <w:jc w:val="left"/>
        <w:rPr/>
      </w:pPr>
      <w:r>
        <w:rPr/>
        <w:t xml:space="preserve">specification, may be reset at print time if you permit. You'll want to    </w:t>
      </w:r>
    </w:p>
    <w:p>
      <w:pPr>
        <w:pStyle w:val="PreformattedText"/>
        <w:bidi w:val="0"/>
        <w:jc w:val="left"/>
        <w:rPr/>
      </w:pPr>
      <w:r>
        <w:rPr/>
        <w:t xml:space="preserve">check the R&amp;R Manual for the precise needs of these field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fields are provided for special processing by the program. They    </w:t>
      </w:r>
    </w:p>
    <w:p>
      <w:pPr>
        <w:pStyle w:val="PreformattedText"/>
        <w:bidi w:val="0"/>
        <w:jc w:val="left"/>
        <w:rPr/>
      </w:pPr>
      <w:r>
        <w:rPr/>
        <w:t xml:space="preserve">are: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"Do First" (AD_DOFIRST.) This is a field that can carry a one or a      </w:t>
      </w:r>
    </w:p>
    <w:p>
      <w:pPr>
        <w:pStyle w:val="PreformattedText"/>
        <w:bidi w:val="0"/>
        <w:jc w:val="left"/>
        <w:rPr/>
      </w:pPr>
      <w:r>
        <w:rPr/>
        <w:t>series of Clipper expressions, separated by a comma. These will be put into</w:t>
      </w:r>
    </w:p>
    <w:p>
      <w:pPr>
        <w:pStyle w:val="PreformattedText"/>
        <w:bidi w:val="0"/>
        <w:jc w:val="left"/>
        <w:rPr/>
      </w:pPr>
      <w:r>
        <w:rPr/>
        <w:t xml:space="preserve">a code block, macro compiled and eval'ed prior to writing the temp job     </w:t>
      </w:r>
    </w:p>
    <w:p>
      <w:pPr>
        <w:pStyle w:val="PreformattedText"/>
        <w:bidi w:val="0"/>
        <w:jc w:val="left"/>
        <w:rPr/>
      </w:pPr>
      <w:r>
        <w:rPr/>
        <w:t>control file and shelling out to R&amp;R Runtime. You can do literally anything</w:t>
      </w:r>
    </w:p>
    <w:p>
      <w:pPr>
        <w:pStyle w:val="PreformattedText"/>
        <w:bidi w:val="0"/>
        <w:jc w:val="left"/>
        <w:rPr/>
      </w:pPr>
      <w:r>
        <w:rPr/>
        <w:t xml:space="preserve">in this way, but you will need to do some programming to accomplish thi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"Do Last" (AD_DOLAST.) This field is handled just like "Do First,"      </w:t>
      </w:r>
    </w:p>
    <w:p>
      <w:pPr>
        <w:pStyle w:val="PreformattedText"/>
        <w:bidi w:val="0"/>
        <w:jc w:val="left"/>
        <w:rPr/>
      </w:pPr>
      <w:r>
        <w:rPr/>
        <w:t xml:space="preserve">except it is macro compiled and eval'ed after the report is complet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errors in the "Do First" or "Do Last" fields can be expected to resul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4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n ugly crash to DO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want to use the R&amp;R Job Control File to run other report       </w:t>
      </w:r>
    </w:p>
    <w:p>
      <w:pPr>
        <w:pStyle w:val="PreformattedText"/>
        <w:bidi w:val="0"/>
        <w:jc w:val="left"/>
        <w:rPr/>
      </w:pPr>
      <w:r>
        <w:rPr/>
        <w:t>routines. It's easy! You can include a variety of R&amp;R and other routines in</w:t>
      </w:r>
    </w:p>
    <w:p>
      <w:pPr>
        <w:pStyle w:val="PreformattedText"/>
        <w:bidi w:val="0"/>
        <w:jc w:val="left"/>
        <w:rPr/>
      </w:pPr>
      <w:r>
        <w:rPr/>
        <w:t>this one file, and it's not necessary for your user to know the differenc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leave the R&amp;R Library field (RI_LIBRARY) blank. This is required for  </w:t>
      </w:r>
    </w:p>
    <w:p>
      <w:pPr>
        <w:pStyle w:val="PreformattedText"/>
        <w:bidi w:val="0"/>
        <w:jc w:val="left"/>
        <w:rPr/>
      </w:pPr>
      <w:r>
        <w:rPr/>
        <w:t>any R&amp;R report, but this program will recognize that the field is blank and</w:t>
      </w:r>
    </w:p>
    <w:p>
      <w:pPr>
        <w:pStyle w:val="PreformattedText"/>
        <w:bidi w:val="0"/>
        <w:jc w:val="left"/>
        <w:rPr/>
      </w:pPr>
      <w:r>
        <w:rPr/>
        <w:t>will, as a result, not make a call to R&amp;R Runtime. The Do First and Do Last</w:t>
      </w:r>
    </w:p>
    <w:p>
      <w:pPr>
        <w:pStyle w:val="PreformattedText"/>
        <w:bidi w:val="0"/>
        <w:jc w:val="left"/>
        <w:rPr/>
      </w:pPr>
      <w:r>
        <w:rPr/>
        <w:t xml:space="preserve">routines will still be executed, however, so you can use those fields to   </w:t>
      </w:r>
    </w:p>
    <w:p>
      <w:pPr>
        <w:pStyle w:val="PreformattedText"/>
        <w:bidi w:val="0"/>
        <w:jc w:val="left"/>
        <w:rPr/>
      </w:pPr>
      <w:r>
        <w:rPr/>
        <w:t xml:space="preserve">call other routines provided in the program or external calls to other     </w:t>
      </w:r>
    </w:p>
    <w:p>
      <w:pPr>
        <w:pStyle w:val="PreformattedText"/>
        <w:bidi w:val="0"/>
        <w:jc w:val="left"/>
        <w:rPr/>
      </w:pPr>
      <w:r>
        <w:rPr/>
        <w:t xml:space="preserve">programs.  Here's an unusual example. If WordPerfect is called from DOS by </w:t>
      </w:r>
    </w:p>
    <w:p>
      <w:pPr>
        <w:pStyle w:val="PreformattedText"/>
        <w:bidi w:val="0"/>
        <w:jc w:val="left"/>
        <w:rPr/>
      </w:pPr>
      <w:r>
        <w:rPr/>
        <w:t xml:space="preserve">the command line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P [Enter]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leave the R&amp;R Library field empty and put the following entry in the  </w:t>
      </w:r>
    </w:p>
    <w:p>
      <w:pPr>
        <w:pStyle w:val="PreformattedText"/>
        <w:bidi w:val="0"/>
        <w:jc w:val="left"/>
        <w:rPr/>
      </w:pPr>
      <w:r>
        <w:rPr/>
        <w:t xml:space="preserve">"Do First" field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_OVL("WP")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all a special routine in this program to shell to DOS and call  </w:t>
      </w:r>
    </w:p>
    <w:p>
      <w:pPr>
        <w:pStyle w:val="PreformattedText"/>
        <w:bidi w:val="0"/>
        <w:jc w:val="left"/>
        <w:rPr/>
      </w:pPr>
      <w:r>
        <w:rPr/>
        <w:t xml:space="preserve">WordPerfect. You could add command line options to run a macro, select a   </w:t>
      </w:r>
    </w:p>
    <w:p>
      <w:pPr>
        <w:pStyle w:val="PreformattedText"/>
        <w:bidi w:val="0"/>
        <w:jc w:val="left"/>
        <w:rPr/>
      </w:pPr>
      <w:r>
        <w:rPr/>
        <w:t xml:space="preserve">default directory for WordPerfect, etc., to make this a useful option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gain, if these entries are not made properly, you can expect an ugly crash</w:t>
      </w:r>
    </w:p>
    <w:p>
      <w:pPr>
        <w:pStyle w:val="PreformattedText"/>
        <w:bidi w:val="0"/>
        <w:jc w:val="left"/>
        <w:rPr/>
      </w:pPr>
      <w:r>
        <w:rPr/>
        <w:t xml:space="preserve">to DOS. For this reason, they are not editable by end user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fields are provided to give you further control over the report,     </w:t>
      </w:r>
    </w:p>
    <w:p>
      <w:pPr>
        <w:pStyle w:val="PreformattedText"/>
        <w:bidi w:val="0"/>
        <w:jc w:val="left"/>
        <w:rPr/>
      </w:pPr>
      <w:r>
        <w:rPr/>
        <w:t xml:space="preserve">depending on your report design. They are created for you to access, if    </w:t>
      </w:r>
    </w:p>
    <w:p>
      <w:pPr>
        <w:pStyle w:val="PreformattedText"/>
        <w:bidi w:val="0"/>
        <w:jc w:val="left"/>
        <w:rPr/>
      </w:pPr>
      <w:r>
        <w:rPr/>
        <w:t xml:space="preserve">desired, with the R&amp;R function RIPARAM() -- See the R&amp;R Manual. These      </w:t>
      </w:r>
    </w:p>
    <w:p>
      <w:pPr>
        <w:pStyle w:val="PreformattedText"/>
        <w:bidi w:val="0"/>
        <w:jc w:val="left"/>
        <w:rPr/>
      </w:pPr>
      <w:r>
        <w:rPr/>
        <w:t xml:space="preserve">fields are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User Field #1" -  AD_U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User Field #2" -  AD_U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are character fields, length 60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name of the Report as the user will see it in the brows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, or as the programmer will call it for a direct call repor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Repor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to appear on the reports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4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Libra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the R&amp;R Report Library containing this report. Required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ataba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 name and/or directory location of a database file that wil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ride the master database saved with the report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Index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 field to specify a master index for a report saved withou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, override the master index saved with the report, or remove a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 master index from a report. See the R&amp;R manual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destination for the report outpu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: Send the report to an HP Laser printer in PCL forma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: Send the report to an Epson FX or LX NLQ printer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: Send the report to a Postscript printer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 outputs the report in ASCII format without printer control code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han carriage return and line feed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: Send the report to the Display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: Outputs the report to Software Solutions fax gateway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urchased separately).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. Report will be output to this file if field is not empt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to Outfil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port is written to a file, it may overwrite or be append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4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the number of copies you want to print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 page numbers may be entered for the begin and end of th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, if you only want to print a portion of the report. Leave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zero to print the entire report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page of the report, if you only want to print a portion of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. Leave at zero to print the entire report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est Pattern Firs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test pattern needed before printing the report to assure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ignment? If so, answer "Yes" to this option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of Repor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 entry regarding the scope of the report you want printed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scope values, Runtime reads only the records in the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whose record number or index key is in the range specified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often speed up a report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oose to Override the saved scope, you will need to mak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in the Low Scope and High Scope fields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cop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 Scope record number or index key value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6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cop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Scope record number or index key value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Quer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control over whether a filter is to be applied to your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. See the manual for detailed information concerning thi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to Override the query/filter saved with a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entry in this field will establish the desired filter. See R&amp;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P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the on screen display of the report prior to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: Interactive Graphics Preview Interface runs before printing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: Report is printed to Display before printing to printer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: No preview or display prior to printing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Memo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name and/or directory location of the ASCII-memo fil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which will override the ASCII-memo file specification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report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tatus Ba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specify whether Runtime should display processing status o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hile it is generating a report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4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oint Frequency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how often the runtime status file is updated. Normally upd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ach report, it may be altered to update after each page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be able to check a page number for restarting the report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Information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 Font Information File name and/or directory location of a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 information file that will override that saved with the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Escap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select to lock out the user from aborting a print job by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Esc] key, or you may permit this action. To lock the [Esc] key,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Yes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Erro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select whether you want errors displayed in the screen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 select No since the system will display errors encountere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running the report.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ctio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R&amp;R Data Dictionary file may be specified here for use in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active Query/Filters prior to printing reports.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8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File Screen 2         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-- Related Database, Index, and/or Index Tag Options --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Syntax:  &lt;alias&gt;=&lt;database&gt;,&lt;index&gt;,&lt;tag&gt;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lias 1.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lias 2.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lias 3.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lias 4.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lias 5.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lias 6.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lias 7.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lias 8.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lias 9.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Do First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Do Last.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User #1.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User #2.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of the R&amp;R Job Control File allows you to make entries for alternate</w:t>
      </w:r>
    </w:p>
    <w:p>
      <w:pPr>
        <w:pStyle w:val="PreformattedText"/>
        <w:bidi w:val="0"/>
        <w:jc w:val="left"/>
        <w:rPr/>
      </w:pPr>
      <w:r>
        <w:rPr/>
        <w:t xml:space="preserve">related database, index, or index tag names. See the R&amp;R Report Writer for </w:t>
      </w:r>
    </w:p>
    <w:p>
      <w:pPr>
        <w:pStyle w:val="PreformattedText"/>
        <w:bidi w:val="0"/>
        <w:jc w:val="left"/>
        <w:rPr/>
      </w:pPr>
      <w:r>
        <w:rPr/>
        <w:t xml:space="preserve">documentation of this feature. You can also make entries on this page for  </w:t>
      </w:r>
    </w:p>
    <w:p>
      <w:pPr>
        <w:pStyle w:val="PreformattedText"/>
        <w:bidi w:val="0"/>
        <w:jc w:val="left"/>
        <w:rPr/>
      </w:pPr>
      <w:r>
        <w:rPr/>
        <w:t xml:space="preserve">the "Do First" and "Do Last" routines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Database/Index/Tag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a related database, index, and/or index tag name to overrid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saved with a report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Database/Index/Tag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a related database, index, and/or index tag name to overrid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saved with a report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Database/Index/Tag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a related database, index, and/or index tag name to overrid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saved with a report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4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Database/Index/Tag #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a related database, index, and/or index tag name to overrid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saved with a report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Database/Index/Tag #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a related database, index, and/or index tag name to overrid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saved with a report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Database/Index/Tag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a related database, index, and/or index tag name to overrid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saved with a report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Database/Index/Tax #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a related database, index, and/or index tag name to overrid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saved with a report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Database/Index/Tag #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a related database, index, and/or index tag name to overrid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saved with a report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Database/Index/Tag #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a related database, index, and/or index tag name to overrid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saved with a report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execut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specify that certain processing take place prior to running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port by placing the appropriate code in this field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on a direct call report we defaulted the Scope field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ride. Then we placed the following in the "Do First" field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i_loscope:=mri_hiscope:=TRANS(macctno,"99999999")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0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"macctno" was available to us from the calling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llowed us to take the numeric value of macctno, format it to 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variable, and store it in the low scope and high scop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vars just before they are written to the temporary control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the repor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may be multiple expressions in this field. The expression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separated by a comma, as in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i_copies:="2",mri_loscope:=mri_hiscope:=(TRANS,macctno,"99999999"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ould give us the same result but set the number of copies to 2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example: You want to print all records where the fiel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TYPE is equal to either "E" or "B" depending on a user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put "O' in RI_QUERY to override the saved query with the new 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instead of relying on the user to properly record TRANTYPE="E"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TRANTYPE="B" in the filter field, you put this in the "Do First"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ri_filter:="TRANTYPE="+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POP(,,{"Estimates","Billed",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5,15,"Print...","E",.f.,1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f course, you put it all on the one line.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your user will be prompted with the ZPOP() function to answer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kind of records they want to print, this value, along with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 filter string, is placed in the mri_filter memvar, which wil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replaced in the temporary control file for running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may also be put in this field that are in external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reated and linked into the program for special processing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pressions are put into a code block and macro-compiled, the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ed. You may expect that any failure to get these just righ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sult in a quick trip to DOS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execut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specify that certain processing take place after running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by placing the appropriate code in this field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on a direct call report you could specify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billed:=.t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ould update the variable "mbilled," part of the calling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dure, to indicate that billing had been completed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5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may be multiple expressions in this field. The expression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separated by a comma, as in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billed:=.t.,mprinted:=.t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ould reset two variabl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pressions are put into a code block and macro-compiled, the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ed. You may expect that any failure to get these just righ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sult in a quick trip to DOS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ield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&amp;R allows you to put information in the control file to pass on t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time to be part of the report. This may include data or header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information. This may be placed into this field or process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is field in the "Do First" field. The field name is AD_U2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File Screen 3         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-- User Edit Permissions --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port Name..........: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inter/File Dest....: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Output File........: x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ppend to file?....: x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umber of Copies.....: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egin with page......: �           End page: x          Test Pattern?: �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cope of Report......: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Low Scope..........: x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igh Scope.........: x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ter this Report...: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ilter to apply....: x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view..............: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ndition for Access.: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3 of the R&amp;R Job Control File allows you to specify which fields you  </w:t>
      </w:r>
    </w:p>
    <w:p>
      <w:pPr>
        <w:pStyle w:val="PreformattedText"/>
        <w:bidi w:val="0"/>
        <w:jc w:val="left"/>
        <w:rPr/>
      </w:pPr>
      <w:r>
        <w:rPr/>
        <w:t xml:space="preserve">wish to allow an end user to edit when ordering a report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2                                      LAN Management Control Syste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Report Nam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to allow user to edit Report Name before printing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rinter/Destin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to allow user to edit Printer/Destination before printing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Number of Copi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to allow user to edit Number of Copies before printing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age Range to Prin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to allow user to edit Page Range before printing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est Pattern Reques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to allow user to edit Test Pattern Request before printing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cope Reques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to allow user to edit Scope Request before printing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ilter Reques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to allow user to edit Filter Request before printing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review Reques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to allow user to edit Preview option before printing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Management Control System                                      Page 15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For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security measure, you have the option to establish a Conditio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ccess to control access to each report. Leave this blank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acces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security system in place with assigned security level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these to control acces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eld may carry any valid Clipper expression that will return 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ical value. For example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ecLevel&gt;=3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allow access of a public variable "mSecLevel" was greater tha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qual to thre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upervisor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allow access if a public variable "mSupervisor" was a logical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o true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(ZGET(23,2,'    ','Enter Password','@!')=='RRRR',.t.,.f.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allow access if the password RRRR was entered.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