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ner-Net version 1.3 Copyright(c)1994,95 Jim R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-Net is a ground-breaking network communication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hich enables group discussions from each user's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-Net allows instant conversation without the complex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er-office telephone conference call. Users can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channel" and converse in seperate group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-Ne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network that allows users to read/write to a com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BRUN300.DLL in your WINDOWS\SYSTE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do not have it, you can download it from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ervice o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NERNET.EXE to your Windows directory  (i.e. C:\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own directory on your local hard drive. Copy INNERN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.  Copy PICCLIP.VBX to your 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Start Windows- and from within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-NEW from the pull-down menu. Click on BROWS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NET.EXE, click on it and hit OK. Select OK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-Net icon should be added to your current windows gro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selecting the Inner-Net icon, you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to the SETUP screen for the initial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creen can be re-entered at any time in the fu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y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indows itself from a single network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put the EXE file anywhere on the lo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tion running Inner-Net will automatically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NET.INI file that stores the setup information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same directory as the INNERNET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VBRUN300.DLL in your WINDOWS\SYSTEM\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it, you can download it from just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for troubleshooting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is program and share it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19 Users = $49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to Unlimited Users = $9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Inner-Ne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version (without the UN-REGISTER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any updates 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ority support through e-mail and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unk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rom version 1.2 to 1.3  (2\1\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ability to create unlimited "channels"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n seperate group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a pop-up message box for users being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nimated logo and checkbox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a user counter to the available channel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ability to refresh user list and for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ability to "purge" unused channels from channe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rom version 1.1 to 1.2  (12\10\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d option to run Inner-Net as a screen saver (no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note in HELP about using in a netowrked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ncel button on SETUP screen is now work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aired "Illegal Function Call" on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rced Setup's Refresh setting to 60 seconds when larger tha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and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mers and bad ones!) 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of distribution.  The author specifically gran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Inner-Net program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Inner-Net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Inner-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