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port problems or submit comments regarding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QUESTION.TXT to see if your concern may be docume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your own utility, enter "IMVIEW QUESTION.TXT"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please gath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scribe the problem.  What do you see on your screen?  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lease describe the steps required to reproduc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int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int the IMPROC.TXT file you used to install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lease describe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ype:                Video Adapter:             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:            Other adapters:            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 you use special disk partitioning software such as DM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erial number (from the diskette label) and version number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(You are NOT required to already be a registered us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, complaints, compliments...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L E A S E  let us know.  We'd like to 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bov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"GO STILLER" to access our support forum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with the NCSA (National Computer Security Assoc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a registered user of Integrity Master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 directly for support with Integrity Master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virus rela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ASTEST WAY TO GET EXPERT ASSISTANCE WITH INTEGRITY MAS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Advanced Support Group (ASG) at  1-900-88-HEL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900-884-3578) and have the relevant information ready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lace 1-900 phone calls you may call the Advanced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-314-256-3130 and use your VISA or Mastercard. ASG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pport as a service to Stiller Research custom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sts in PC technical support and are familiar with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; they should be able quickly assist you with any I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.  There is a $2 charge per minute (after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) which will be added to your phone bill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of Integrity Master will be eligi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support directly from Stiller Research plus fre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aling with virus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the above points you think may have rele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777,3004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777.3004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net!compuserve.com!74777.3004 on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ER on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have direct telephone access to Stiller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