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Call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GetConnRe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GetPrimCon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OpenConnB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ScanConn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MapID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Broadc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Broadc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Connec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Connec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File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Num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it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tBroadca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