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Trust Version MT-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 02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st is comprised to two programs: gTRUSTEE and pTRUSTEE. The g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rieves file and directory trustee information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(NetWare 3.1x) server or NDS (NetWare 4.x) server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n ASCII text file. Under NetWare 4, each serv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ser object ID for a given NDS user object. For example, for N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eter, on Server A the object ID may be 012345 while on Server 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DS object may have an object ID of 892345. Therefore, if yo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rustee information using object ID instead of obj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ose the file system trustee information if you restore 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DS reinstall. Therefore, to overcome this problem, gTRUSTEE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full ND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USTEE is the tool that puts the file system trustee informatio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mmediate application of FSTrust comes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backup software is not NetWare aware,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information (as well as NDS data) are not backed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FSTrust to backup and restore file system trust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 need to move a directory structure from one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r from one server to another. You can simply N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ver and use FSTrust to quickly reassig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FSTrust (gTRUSTEE specifically) to document you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rustee assignment. Since the generated data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ormat, you can choose to import them into a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to gene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can use the generated data file to change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assignments off-line, before doing the update enma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it as a tool to standardize trustee assignmen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USTEE can also be used to gather file system truste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x servers using bindery access mode.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data from a 3.1x environment to 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running gTRUSTEE in the bindery mode, if you also have NDS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the program may get confused and not able to locat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ustee information correctly. In such case, lo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S tree. (This seem to have been addressed by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and directory trustee information are gathered. Start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, FSTrust also extract and restore Inherited Rights Mask/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RM/IRF) and file owne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gathering file system trustee information from a NetWare 4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indery mode, all none user objects are recorded as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assignments are not restored by pTRUS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athering file system trustee information from a NetWare 4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gTRUSTEE can not resolve a userid to NDS name (perhap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object id), the trustee name is recorded as [Unknown]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stored by pTRUSTEE (much like the bindery mode cas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use the bindery/migration options, make sure you have s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 context on the server to which the target volum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re are times when a workstaion is attached to multiple NetW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(more than 2?), and you are running gTRSUTEE from a lo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RUSTEE may not see the files and any subdirectories under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Version 1.01 seems to have been addressed the issu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widely tested yet. Therefore, if you do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one workaround is to make the target volume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gTRUSTEE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for gTRUSTEE to correctly extract the NDS nam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formation, the utility (internally) switch context to [Root]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a copy of [Root] locally, the utility may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en restoring the trustee assignment under bindery/migration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TEE, make sure your workstation is in the proper con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ld bindery" user object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maximum number of characters for a directory/file path and 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256 characters. In practice, this is a rare limit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should be aware of it in case you notice a name go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bindery Supervisor object id is handled separately and different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rded as [Supervisor][BIN] in the TRUSTE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DS [Public] object is handled separately and differently as w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rded as [Public][NDS] in the TRUSTE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using the -N option, an alias is not dereferenced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ame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directory/file search routine used is not the fastest one arou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use NetWare API to do that. Just haven't the time to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p yet. However, it is sufficiently fast. A quick, simple,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at, from a 486SX25 workstation (over Ethernet), gTRUSTEE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with about 160 directoies and 3000 files in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the -A (append) option is used, all (output) datafil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 g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RUSTEE to SYS:PUBLIC of your servers. You must have the Un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untry code and code page that your workstation us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NLS directories, for example, SYS:PUBLIC\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lace the FSTrust files in a different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arch map to SYS:PUBLIC\NLS in order for the applic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USTEE is a command-line based utility. Therefore, you ne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ptions when invoking the utility. The syntax for using gTRUST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RUSTEE -dh? -v volname -p dirpath -s server [-n objectname] [-rai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none of the parameters are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v volume_name" specifies the volume to access. The default is SYS: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p directory_path" specifies the directory at which to start scannin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trustee assignments. All subdirectories under this star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nned. The default is \PUBLIC. If you wish to gath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volume, use "\" as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 server_name" indicates the server on which the volume is loc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parameter and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h" or "-?" option will generate a help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trustee data is stored in a data file called TRUSTEE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dery mode is enabled, the data file is called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RUSTEE -s 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trustee info of SYS:PUBLIC on Server1 and 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RUSTEE -s Server2 -p TEST -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trustee info of DATA:TEST on Server2 and sav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TRUST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-n objectname" to generate a report of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 information for a given ND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b" places gTRUSTEE into bindery mode when collecting the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r" will generate a report file called gTRUSTEE.RPT with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as displayed on the screen during program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cor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a" will append to an existing report file, if the "-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i" will collect the IRM information of each file and directory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file called OWNER.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" will collect the ownership information of each file a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in a file called OWNER.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X" (must be uppercase) will clear ALL trustee assignments in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Password is 1234. The use of password here is simply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delete all 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the ESC key any time will abort the program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if you started scan on a large volume and wish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USTEE is a command-line based utility. Therefore, you ne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ptions when invoking the utility. The syntax for using pTRUST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USTEE -h?bio -s server [-t] [-r] [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 server_name" indicates the server on which the volume is loc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parameter and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b" is the flag to indicate one is migrating (bindery mode) trust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.1x to NetWare 4. The data will be read from TRUSTE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h" or "-?" option will generate a help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USTEE -s 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trustee info from file TRUSTEE.DAT to Server1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directory information is already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TRUST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" will assign the IRM information of each file and director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file called OWNER.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" will assign the ownership information of each file and direct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in a file called OWNER.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r" will generate a report file called pTRUSTEE.RPT with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as displayed on the screen during program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cor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a" will append to an existing report file, if the "-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t" will prevent the TRUSTEE.DAT from being processed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to assign IRM/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the ESC key any time will abort the program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if you started scan on a large volume and wish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About the TRUSTEE.DAT and OWNER.I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ticed from just looking at the TRUSTEE.DAT file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forward. You can easily add or remove truste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file. However, please make sure you foll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you see. Each entry is made up of FOUR (4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identify on the second line if the entry is a fi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n the third line is not currently used, bu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to indicate if the object named is a user, group, or other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on the fourth (and last) line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 very special keyword in the TRUSTEE.D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Creat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a file/directory does not exist on the target volume,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an not be made. With the use of the above keyword fla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RUSTEE.DAT file, missing directories will be created and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made. However, missing file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must be entered into the TRUSTEE.DAT file manually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bove (case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edit any lines above the "Please do not edit this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nderstand the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the OWNER.I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tions of FSTrust are available. The version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This version will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will not scan for file 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will not generate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will not report an NDS object's file system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will not support bindery/mig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t will not create mis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t will not clear 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t will not abort from the pressing of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t will not scan for 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n unlimited usage at no cost. However,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or package this utility as part of another softwar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tract. Bottom line: you can not make mone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All standard Fre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e need, a registered version is available for $99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NETWORK license, limited to ONE NDS TREE.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mit you to resell FSTrust or to include it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r 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FSTrust on-line through CompuServe (!GO SWREG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 Purchase Order to (905) 886-2534. Canadian orders is $135 CDN plus 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, please remi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agreements for multiple trees and service provi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cense does not grant you the right to resell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fit; but you can charge the customer a service charge for y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vice provider, you can register copies on beha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(by providing your customer's mailing information --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racking purposes). At the same time, we ask you t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mail indicating that you are registering on behave of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ate in this email if further software upgrade (free or for 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you or the customer directly, and an email addres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st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30, 1995. Version MT-1.00, first relea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03, 1995. Version MT-1.01, press of ESC will abort program run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of "Primary server vs Preferred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sue when running the utils from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3, 1995. Version MT-1.02, fixed issue when a bindary [Supervi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ustee is found while running in the ND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9, 1995. Version MT-1.03, consolidated TRUSTEE.3X and TRUSTEE.4X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gle TRUSTE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2, 1995. Version MT-1.04, added IRM and ownershi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02, 1996. Version MT-1.05, added [Public] NDS obj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ust is part of an NDS utilities toolkit available from Dream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The tool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Login - log into a NetWare 4 tree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in - a simple utility that allows Help Desk user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 rights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Right - a DOS command-line utility to assign ACL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attributes of an object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CL righ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Trust  - a pair of utilities that will read the file system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 into a text file using NDS mode. i.e.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in NDS format rather than object i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hen you need to move directories from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 or from one server to another without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ystem 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ss  - a DOS command-line utility to change the NDS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INPass  - a DOS command-line utility to change the binde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Ph.D., DreamLAN Network Consulting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