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IXPATH * Version 1.2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your path environment variable a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all referrenced directories actually exist.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exist, or is inacessable, is removed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icularly handy after logging off of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OS errors. If more than one command processor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th will affect 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IXPATH * Version 1.2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