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FILEHD.ZIP IS for NetWare v2.15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1    FIX       711 04-17-90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FIX       656 04-12-90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   FIX       656 06-12-90  1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_1    FIX       656 06-12-90  1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_1    FIX       712 06-12-90  1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     FIX       712 06-12-90  1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BJ   EXE     22936 06-11-90   4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D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BJ   DOC      2355 02-25-91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rrects a problem with NetWare 2.15c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  If the Workstation has multiple tasks op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y ABEND with the message "NRemoveStationFile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atc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a complete system backup including binderies and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the instructions as explained in ZAPOBJ.DOC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that make up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Relink the Operating System through the use of the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the new copy of the operating system file(NET$O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volving the low-level functions of Ne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ing of operating system .OBJ files, Bindery utilities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