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tools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Do-For: Multiple Commands for User/Gro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INDERY OBJECTS COMMAND SUPERVISOR UTILITY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FOR.ZIP contains 'DoForAll.EXE' and 'DoForMmb.EXE'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to issue any command for a specified set of us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"DoForAll User=*  NCOPY xyz.doc SYS:MAIL/%ID"  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PY for all users. "DoForAll Gr=W*  MD f:%name" creates a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atching group.  DoForMmb.EXE does a similar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a specified group.  PD written and up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All.EXE   Utility to Run any Application for Several NetW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orMmb.EXE   Utility to Run any Application once for each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ols make administration/management of a complex net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much easier since commands can be executed for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d me a lot of work. I hope it can save your time, too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All.EXE   Utility to Run any Application for Several NetW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DoForAll scans the server for objects tha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and executes the command line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may include the variable identifiers "%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%id". Those will be replaced by the objects' name/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DoForAll [&lt;ObjType&gt;=]&lt;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User", "Group", "Queue", "FServer" are valid ObjTp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ault ObjType is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command line&gt; is a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DoForAll User=*  NCOPY Z:test.doc SYS:MAIL\%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ies test.doc to all mail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User=*  DIR F:\HOME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ows all home directory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Gr=W*   MD F: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reates directories for specifi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All Qu=DUS* NDIR SYS:SYSTEM\%id.Q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splays specified queu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rMmb.EXE   Utility to Run an Application once for each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DoForMmb scans all members of the specified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the command line once for each 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may include the variable identifiers "%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%id". Those will be replaced by the objects' name/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DoForMmb &lt;group 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roup name may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command line&gt; is a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DoForMmb everyone  NCOPY Z:test.doc SYS:MAIL\%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ies test.doc to all mail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orMmb MyGroup   MD F:\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reates directories for group me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