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between Thompson Network Software,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nd existing under the laws of the State of Georgia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incipal place of business at 15 Hamby Road, Marietta, Georg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69, and (company name) _______________________________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t (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(Hereinafter known as "COMPANY"):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BY COMPANY WITH THE TERMS OF THIS AGREEMENT.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VALUATED FOR THIRTY (30)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USE AFTER EVALUATION IS BASED ON PAYMENT IN ADV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OF THE NEGOTIATED LICENSE FEE SPECIFIED IN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ROM THOMPSON NETWORK SOFTWARE ("Hereinafter known as TN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uthorizes Company to use this software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described in the confirmation letter from TN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pany has paid TNS the negotiated license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will remain in effect for the period as is st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letter (the "Term").  If Company does not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letter and pay the applicable license fee,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at the end of the thirty day evalu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dates must be accessed and downloaded from TNS'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or TNS's Internet node.  Access instructions, inclu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ssword  for TNS's licensed user bulletin bo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confirmation letter. As an option, TN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 upgrades on diskette, during the term of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SINGLE POINT OF CONTACT.  Support for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will be handled through a single point of contac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Company shall identify the contact individual when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rder with TNS.  There will be no charge for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en channelled through such individual.  Suppor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organizational areas will be billed at normal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The Software is protected by United State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and international treaty provisions.  Company acknowle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tle to the intellectual property is transferred to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further acknowledges that full ownership right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ve property of TNS, and Company will not acqui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except as expressly set forth in this license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hat any copies made by Company will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notices which appear on and i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ENGINEERING.  Company agrees that it will not atte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its best efforts to prevent its employees or affil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ttempting to reverse compile, modify, translate or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n whole or in 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.  TNS warrants that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the accompany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inety (90) days from the date TNS receives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MEDIES.  If the software does not conform to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bove ("Limited Warranty"), TNS's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sole and exclusive remedy shall be, at TNS'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(a) correct the error, (b) help Company work ar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error or (c) authorize a refund, so long as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n the posession of Company, are destroyed by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ed Warranty is void if failure of the software ha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ccident, abuse, or misapplication.  Any replace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arranted for the remainder of the original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WARRANTIES.  TNS DOES NOT WARRANT THAT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REE, IDENTIFIES ALL KNOWN VIRUSES OR MAY NO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 VIRUS IN A FILE NOT INFECTED BY THAT VIRUS.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LIMITED WARRANTY ABOVE, TNS DISCLAIMS ALL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SOFTWARE, EI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IMPLIED WARRANTIES OF MERCHANTABILITY,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AND NONINFRINGEMENT OF THIRD PARTY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BILITY.  In the event of invalidity of any pro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the parties agree that such invalidity sha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of the remaining portion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CONSEQUENTIAL DAMAGES.  IN NO EVENT SHALL TNS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BE LIABLE FOR CONSEQUENTIAL, INCIDENTAL O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F ANY KIND ARISING OUT OF THE DELIVERY, PERFORMANCE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EVEN IF TNS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WILL TNS'S LIABILITY FOR ANY 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CONTRACT, TORT OR ANY OTHER THEORY OF LIABILITY,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FEE PAID BY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.  Company agrees that it will not export or re-ex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North Korea, Vietnam, Cuba, Iran or Iraq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nited States or foreign government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ING LAW.  This Agreement wi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Georgia as they are applied to agreement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d to be performed entirely within Georgia. 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 Convention on Contracts for the International Sale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cally disclai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GREEMENT.  This Agreement together with any TNS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nstitute the entire agreement between Company and T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s any prior agreement, including any prior licen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S, or understanding, whether written or oral,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matter of this Agreement. The term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apply to all orders submitted to TNS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 any different or additional terms on purchase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license agre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o contact TNS for any reason, please call (4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-8900, fax (404) 971-8828, or wri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69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, 30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 This Agreement shall become effective on the l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signed by an authorized representative of Thomps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Network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Roger Thomp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resid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