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-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8, 1989 by Ebert &amp; Stegeman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�del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00 Frankfu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69 / 61 90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Programm ist Freeware und darf unentgeltl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dermann benutzt und weitergegeben werden. Program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kumentation inkl. dieses Vermerkes d�rfen nur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DFS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DF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t den freien Platz auf einem oder allen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en. Der freie Platz wird in Bytes und KByte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er Platz auf Laufwerk C:  1873920 Bytes (  1830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kein Parameter angegeben, wird der Platz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 berechnet. Ein anderes Laufwerk kann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'-' als Parameter angegeben, wird der freie Platz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chlossenen Laufwerken ausgegeben. Bei Disketten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tomatisch gepr�ft, ob eine Diskette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Novell Netzwerk installiert, zeigt das Program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en Platz auf allen Volum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