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      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mpuserve I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ter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LIGHT.NLM, Version E.C. 2.00            $3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DAYLIGHT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DAYLIGHT.NLM on a single server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1 copy per file server. Multi-cop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available via Compuserve, GO SWREG, #11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AYLIGHT can be reached by mail at the above addr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357,31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