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d To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 State: __________  Zip Code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: ___________________________________ Fax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ersion: _______________________  Number of Users: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ivEmail Version: ______    Obtained From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Registration Code (IN ADMIN)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Upgrade:  Einstein to ConnectivEmail   @  $ 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05 User Server License @  $1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10 User Server License @  $2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20 User Server License @  $4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 50 User Server License @  $6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100 User Server License @  $7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 ] ConnectivEmail 250 User Server License @  $899.00 Each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IPPING                           (2 Day 1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oose One)                     (Overnight 20.00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sidents of Texas add Sales Tax (8.25%)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Pric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nd remittance in form of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vont Software Incorpo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roe TX 77301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1881 (9-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2181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09) 788-7771 (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 &gt;&gt; Windows version now available - call for bundle pricing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&gt;&gt;  American Express Cardholders:  Call to place an "Instant Order!" &lt;&lt;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&gt;&gt;  Receive Your Registration Number by Amex Today! &lt;&lt;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ucational, Government and Non-profit agencies, call for special 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Licenses available, please contact u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corporations may submit Purchase Orders.  Please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- Checks drawn on US or Canadian banks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