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4-94  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Unload option from the main menu.  Instead created UNLO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un at a DOS prompt to remove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the Hot Key from the DOS prompt, the program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urrent drive and directory, and restores them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alendar event, the currently selected date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now printed in the Telephon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Retrieve from NotePad" option while creat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6-94  (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Editor has panned off to accomodate characters on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pan back to the window origin once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had some scroll problems which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Groups and multiple users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 the MHS Delivery and Read functions caused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open, causing a domino effect, which could result i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text and/or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now wraps from top to bottom (and vice versa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ve the highlight bar past the first or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list.  This is consistant with other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was added to the startup parameters.  Specify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a mouse driver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was added to the startup parameters.  Specify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e program will display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multiple messages and moving to a different Fold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more messages moving than original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5-94  (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serList control in the Mailing List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pe feature to the Notepads to facilitate clearing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ndMsg dialogue to allow cancellation, and message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instead of singl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cursor past the top of the edit text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), the cursor is placed into the previous fie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hift_Tab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no longer forces a Tab/Shift_Tab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return to the system.  This means the Tab ke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function no longer needs to force a Tab/Shift Ta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on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inter feature no longer requires an in-place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as "Urgent," the priority is saved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bsequent messages are not automatically sent as u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"Tag Line" now appears only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 (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the UserList, any previously mark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groups are automatically marked when the user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ssage returned when opening a Receip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you are not in your own mailbox.  This s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exactly who opened whi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items to the Attachment list, lite up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indicate thei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ystem changed slightly so that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available, it appears only when the pa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Enter key or the "hot" letter is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menus from appearing while using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from men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made a mess of some pop-up options men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The program now displays and removes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arch feature in the Calenda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text within an event.  This new item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while viewing your personal or gro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elephone messages, changes can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rtion.  This allows users to edi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to add notes to messages whil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5-94  (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k options to enable use of EMS/XMS mem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riting to disk.  This change significan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running the program on machines with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.  CMAIL prefers EMS over XMS, and will ru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(even without a /SWAPPATH: parameter and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) with up to 2M EMS memory allocated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older List window so when &lt;Enter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immediately selected, rather than simp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utton object.  Also enabled &lt;Del&gt; and &lt;Ins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to allow Folder Deletion and Cre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t+Butt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HS Message Reader so that the header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o find the start-of-text indicator afte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s.   This was done to preven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the start-of-text indicator and possib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eneral input dialogue so that when a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resses &lt;Enter&gt;, the OK button is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ess &lt;Enter&gt;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rious dialogues so that after a button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changed to the main item at hand, such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tc., rather than leaving input focus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in the Rolodex List feature that caused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cursoring past the end of the list.  Added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h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light change to the message header so CMail Lite and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% compatible on messag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in the Draft feature that left the Draf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