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    CON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1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Network Connec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ce:   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  NOTICE!! 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 is a SHAREWARE product.  This means you are welcome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long with this documentation, to your colleagues and friends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days, you find yourself using CONN, a $15 registration fee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  Refer to the end of this document for discount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 your copy by sending $1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int file ORDER.FRM for easy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urt Kel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13 S Tabo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ton CO 80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oftware and modifications available upon request. 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 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 Kurt_Kellner@mail.amsin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nd me e-mail through CompuServe type 'INTERNET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internet address when prompted for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e. INTERNET:Kurt_Kellner@mail.amsinc.c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 is a connection information utility for Netware.  It works with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x and 3.x systems (may also work with 4.x but has not been tested).  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all/some users currently logged into a Netwar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 is similar to the USERLIST program but has many mo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 &lt;n || USERNAME&gt; [/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             - Network Conn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              - User's 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xclude=USERNAME     - Exclude USERNAME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isplay              - Display connection information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oDetail             - Display summary inform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isplayDate          - Display date/time on summa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Xamples             - Display prog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put has a multi-wildcard interface.  That is to say if you type "*he*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ems that have the letters "he" in them will be selected.  If you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h*sa*m" all items that start with "h" have an "sa" in the middle,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m" will be selected.  The interface also supports wild-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names may also be included in the search option.  For example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ee connection information for user MJONES on the serve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CT" we can type "CONN acct/mjones".  We can also have wildc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name.  ie. "CONN ac*/mjo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numbers are also supported.  "CONN server/10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_ARG is an environment variable that CONN reads when it is run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is environment variable, CONN will append whatever options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N_ARG variable to the command line options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xclude the server "ACCT" from every search you perform with CO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"SET CONN_ARG=/e=acct/*" or if you always use the "/Det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ype "SET CONN_ARG=/Displ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200  -       Minor bug fix. 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105  -       Corrected "Internet Address error = 0xff"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error would occur on Netware 3.x when non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 were logged in.  ie. MAC or N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OUNT PRICING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#      Discount      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        0%             $   15.00 per user</w:t>
      </w:r>
    </w:p>
    <w:p>
      <w:pPr>
        <w:pStyle w:val="PreformattedText"/>
        <w:bidi w:val="0"/>
        <w:jc w:val="left"/>
        <w:rPr/>
      </w:pPr>
      <w:r>
        <w:rPr/>
        <w:t>5              20%                60.00 per five users</w:t>
      </w:r>
    </w:p>
    <w:p>
      <w:pPr>
        <w:pStyle w:val="PreformattedText"/>
        <w:bidi w:val="0"/>
        <w:jc w:val="left"/>
        <w:rPr/>
      </w:pPr>
      <w:r>
        <w:rPr/>
        <w:t>10             25%               112.50 ...</w:t>
      </w:r>
    </w:p>
    <w:p>
      <w:pPr>
        <w:pStyle w:val="PreformattedText"/>
        <w:bidi w:val="0"/>
        <w:jc w:val="left"/>
        <w:rPr/>
      </w:pPr>
      <w:r>
        <w:rPr/>
        <w:t>50             40%               450.00</w:t>
      </w:r>
    </w:p>
    <w:p>
      <w:pPr>
        <w:pStyle w:val="PreformattedText"/>
        <w:bidi w:val="0"/>
        <w:jc w:val="left"/>
        <w:rPr/>
      </w:pPr>
      <w:r>
        <w:rPr/>
        <w:t>100            50%               750.00</w:t>
      </w:r>
    </w:p>
    <w:p>
      <w:pPr>
        <w:pStyle w:val="PreformattedText"/>
        <w:bidi w:val="0"/>
        <w:jc w:val="left"/>
        <w:rPr/>
      </w:pPr>
      <w:r>
        <w:rPr/>
        <w:t>unlimited      80%            $1,500.00 unlimited site licens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