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COMSPEC * Version 1.1 * Release Date: 09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prevent programs that shell to DO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load COMMAND.COM. This increases the securit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about 10k of ram and unloads itself when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by redirecting your COMSPEC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elf and then restores COMSPEC when your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COMSP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MSP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COMSPEC * Version 1.1 * Release Date: 09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