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Net Ver. 1.0 - Novell bindery functions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 Randy Prou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18 Marion Rd. SE #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hester, MN 55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Net Ver. 1.0 - Novell bindery functions for Clipper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Information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is library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and limitations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Descriptions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_Groups()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_Members()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_Users()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Num()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ObjID()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ObjName()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ObjType(). . . . . . . . . . . . .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InGroup()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Groups() . . .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Members(). . . . .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Users(). . . . . . . . . . . . . . 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Equiv(). . . . . . . . . . . . . 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AmI(). . . . . . . . . . . . . . . 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Net Ver. 1.0 - Novell bindery functions for Clipper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Net is copyrighted, and all rights are reserved.  It is being released</w:t>
      </w:r>
    </w:p>
    <w:p>
      <w:pPr>
        <w:pStyle w:val="PreformattedText"/>
        <w:bidi w:val="0"/>
        <w:jc w:val="left"/>
        <w:rPr/>
      </w:pPr>
      <w:r>
        <w:rPr/>
        <w:t>as shareware.  It may be tested, copied, uploaded to public access bulletin</w:t>
      </w:r>
    </w:p>
    <w:p>
      <w:pPr>
        <w:pStyle w:val="PreformattedText"/>
        <w:bidi w:val="0"/>
        <w:jc w:val="left"/>
        <w:rPr/>
      </w:pPr>
      <w:r>
        <w:rPr/>
        <w:t>boards, and distributed in any manner where the recipient pays for no more</w:t>
      </w:r>
    </w:p>
    <w:p>
      <w:pPr>
        <w:pStyle w:val="PreformattedText"/>
        <w:bidi w:val="0"/>
        <w:jc w:val="left"/>
        <w:rPr/>
      </w:pPr>
      <w:r>
        <w:rPr/>
        <w:t>than the cost of the distribution.  All original files must be included.</w:t>
      </w:r>
    </w:p>
    <w:p>
      <w:pPr>
        <w:pStyle w:val="PreformattedText"/>
        <w:bidi w:val="0"/>
        <w:jc w:val="left"/>
        <w:rPr/>
      </w:pPr>
      <w:r>
        <w:rPr/>
        <w:t>ClipNet may not be bundled with any other programs, libraries, or functions</w:t>
      </w:r>
    </w:p>
    <w:p>
      <w:pPr>
        <w:pStyle w:val="PreformattedText"/>
        <w:bidi w:val="0"/>
        <w:jc w:val="left"/>
        <w:rPr/>
      </w:pPr>
      <w:r>
        <w:rPr/>
        <w:t>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Net functions may not be used in any application, for other than testing</w:t>
      </w:r>
    </w:p>
    <w:p>
      <w:pPr>
        <w:pStyle w:val="PreformattedText"/>
        <w:bidi w:val="0"/>
        <w:jc w:val="left"/>
        <w:rPr/>
      </w:pPr>
      <w:r>
        <w:rPr/>
        <w:t>purposes, by unregistered users.  They may not be included in any application</w:t>
      </w:r>
    </w:p>
    <w:p>
      <w:pPr>
        <w:pStyle w:val="PreformattedText"/>
        <w:bidi w:val="0"/>
        <w:jc w:val="left"/>
        <w:rPr/>
      </w:pPr>
      <w:r>
        <w:rPr/>
        <w:t>that is in its final form, without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guarantee of any kind is made in regards to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ClipNet may be registered by sending Twentyfive dollars to its author.</w:t>
      </w:r>
    </w:p>
    <w:p>
      <w:pPr>
        <w:pStyle w:val="PreformattedText"/>
        <w:bidi w:val="0"/>
        <w:jc w:val="left"/>
        <w:rPr/>
      </w:pPr>
      <w:r>
        <w:rPr/>
        <w:t>Any registered user may include the ClipNet functions in any of his or her</w:t>
      </w:r>
    </w:p>
    <w:p>
      <w:pPr>
        <w:pStyle w:val="PreformattedText"/>
        <w:bidi w:val="0"/>
        <w:jc w:val="left"/>
        <w:rPr/>
      </w:pPr>
      <w:r>
        <w:rPr/>
        <w:t>applications that are for personal or corporate use, or that are distibuted</w:t>
      </w:r>
    </w:p>
    <w:p>
      <w:pPr>
        <w:pStyle w:val="PreformattedText"/>
        <w:bidi w:val="0"/>
        <w:jc w:val="left"/>
        <w:rPr/>
      </w:pPr>
      <w:r>
        <w:rPr/>
        <w:t>as .EXE applications.  They are also entitled to make use of any upgrades</w:t>
      </w:r>
    </w:p>
    <w:p>
      <w:pPr>
        <w:pStyle w:val="PreformattedText"/>
        <w:bidi w:val="0"/>
        <w:jc w:val="left"/>
        <w:rPr/>
      </w:pPr>
      <w:r>
        <w:rPr/>
        <w:t>to the ClipNet functions that are publicly available as shareware within</w:t>
      </w:r>
    </w:p>
    <w:p>
      <w:pPr>
        <w:pStyle w:val="PreformattedText"/>
        <w:bidi w:val="0"/>
        <w:jc w:val="left"/>
        <w:rPr/>
      </w:pPr>
      <w:r>
        <w:rPr/>
        <w:t>24 months of their origin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egistration does not provide the right to include ClipNet</w:t>
      </w:r>
    </w:p>
    <w:p>
      <w:pPr>
        <w:pStyle w:val="PreformattedText"/>
        <w:bidi w:val="0"/>
        <w:jc w:val="left"/>
        <w:rPr/>
      </w:pPr>
      <w:r>
        <w:rPr/>
        <w:t>functions as part of any library of functions.  Registration provides the</w:t>
      </w:r>
    </w:p>
    <w:p>
      <w:pPr>
        <w:pStyle w:val="PreformattedText"/>
        <w:bidi w:val="0"/>
        <w:jc w:val="left"/>
        <w:rPr/>
      </w:pPr>
      <w:r>
        <w:rPr/>
        <w:t>right to include ClipNet functions only in applications distributed as .EX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end $25.00 to: Randy Proul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618 Marion Rd. SE #4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ochester, MN  55904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Net Ver. 1.0 - Novell bindery functions for Clipper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i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brary needs no setup or special instructions.  All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is include CLIPNET in you LIB or SEARCH parameters for PLI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use PLINK, you will have to follow the instruc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inker for adding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originally wrote the functions for a client that wanted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ir application that would follow their Novell grou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equivilances.  After writing these function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in my menus was a snap.  I hope you find them useful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Net Ver. 1.0 - Novell bindery functions for Clipper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Features and Current Limi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f yet, I havn't found an elegant way to test if the Netware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aded.  The functions all assume that you are running Nov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 will only work on Novell Networks, I have no idea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happen on another network operating system.  This Library has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ed with Novell Netware V2.12.  It should work with all Net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s 2.0 and later since the system calls are the same.  It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been tested with Clipper 5.0 either (soon maybe).  Future relea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apture function that you can specify all the capture flag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ell's capture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ndca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to test if the shell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to retreive the number of print 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to retreive the print queu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change the default fil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to login to any fil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to attach to another fil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to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to map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to send messages through Novell's message p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to get the volumn names on the a specified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to get the user on any works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Net Ver. 1.0 - Novell bindery functions for Clipper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A_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A_Groups(a_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A_Groups returns the Novell user groups in the array a_v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var must be declared and have enough elements to hol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oups.  NumGroups() can be used when declaring a_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correct number of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public groups[NumGroups(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Groups(group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Group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group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Net Ver. 1.0 - Novell bindery functions for Clipper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A_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A_Members(a_var,group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A_Members returns all the members of the group groupnam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rray a_var.  a_var must be declared and have enoug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ements to hold all the groups.  NumMembers() can be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declaring a_var to set the correct number of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public members[NumMembers('EVERYONE'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Members(members,'EVERYONE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Members('EVERYONE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member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Net Ver. 1.0 - Novell bindery functions for Clipper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A_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A_Users(a_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A_Users returns all the usernames for the default ser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_var must be declared and have enough elements to hold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roups.  NumUsers() can be used when declaring a_var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correct number of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public users[NumUsers(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Users(us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User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user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Net Ver. 1.0 - Novell bindery functions for Clipper              7</w:t>
      </w:r>
    </w:p>
    <w:p>
      <w:pPr>
        <w:pStyle w:val="PreformattedText"/>
        <w:bidi w:val="0"/>
        <w:jc w:val="left"/>
        <w:rPr/>
      </w:pPr>
      <w:r>
        <w:rPr/>
        <w:t>ConnectN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Connec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ConnectN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ConnectNum returns the Novell connection number (1-250)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station making the call on the default file server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is unique to the station on the default file ser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nection number is often useful in generating uni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for temporary files.  This number is determi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erver and can change for the workstation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on is powered down (although Novell will try to rese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umber for the s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tmpfilename='TMP'+ltrim(str(connectnum(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customer index custo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o (tmpfilename) for state='M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Net Ver. 1.0 - Novell bindery functions for Clipper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GetObj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GetObjID(obj_type,obj_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Novell's bindery consist of entirely of objects.  Each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an object type (either user, group, queue, etc.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r more properties.  The properties can have either a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a set of values.  For a user, the object will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ties for the user_name (just a value), a propert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oups the user belongs to (a set of values) and gob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properties for the user.  Each object can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d by either it's object ID number or by its na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ype.  It is often useful to know the object ID of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such as a print queue (if you desire to writ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capture, or something) but all of the ClipNet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names and types.  The GetObjID is used mostly intern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functions to convert from name to object I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Typ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FFh   wild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Unkn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User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Print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Fil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Job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Gate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Print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Archive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Archiv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h  Job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 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h  Remote Bridge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7h  Advertising Print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u 8000h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maildir='\system\'+right('000000'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trim(str(GetObjID(WhoAmI()))),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!file(maildir+'\*.ML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'no mail in you mail directory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Net Ver. 1.0 - Novell bindery functions for Clipper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GetObj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c_var=GetObjName(object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GetObjName will return the name of an Object ID (see GetObjI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scription of Object ID's).  This function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ly for the most part but can be called by clipper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? GetObjName(GetObjID(2,'EVERYONE'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Net Ver. 1.0 - Novell bindery functions for Clipper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GetObj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GetObjType(object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GetObjType will return the type of an Object ID (see GetObjI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scription of Object ID's).  This function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ly for the most part but can be called by clipper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if GetObjType(GetObjID(find_object))=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find_object+' is a group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find_object+' not is a group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Net Ver. 1.0 - Novell bindery functions for Clipper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IsIn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l_var=IsInGroup(username,group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IsInGroup will return a true if username is a me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name.  This function is useful for sett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e security based on Novell's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if IsInGroup(WhoAmI(),'ADMINISTRATION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Report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'You do not have rights to print financial report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Net Ver. 1.0 - Novell bindery functions for Clipper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Num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NumGroup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NumGroups returns the number of groups in the bindery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includes the groups the current user does NOT belong t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usually used in conjunction with A_Group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public groups[NumGroups(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Groups(group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Group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group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Net Ver. 1.0 - Novell bindery functions for Clipper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Num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NumMembers(group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NumMembers returns the number of members in group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usually used in conjunction with A_Member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public members[NumMembers('EVERYONE'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Members(members,'EVERYONE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Members('EVERYONE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member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Net Ver. 1.0 - Novell bindery functions for Clipper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Num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NumUse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NumUsers returns the number of users for the defaul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.  It is usually used in conjunction with A_User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public users[NumUsers(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Users(us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User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user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Net Ver. 1.0 - Novell bindery functions for Clipper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SecurEqu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l_var=SecurEquiv(username,object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SecurEquiv will return true if username has the secu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ilance as objectname.  Objectname can be eith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or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if SecurEquiv(WhoAmI(),'SUPERVISOR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_menu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'Must be Supervisor to run maintenanc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Net Ver. 1.0 - Novell bindery functions for Clipper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WhoA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c_var=WhoAm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WhoAmI returns the name of the object logged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tation.  *Note*  It is not always a user logg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orkstation as print servers and job servers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 to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? 'Hello, '+WhoAm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