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CNET LA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ision, a member of the Triticom LANVision series, is designed to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play activity of an ARCNET (ARCNET is a Datapoint Corporation trade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tached Resource Computer Network) LAN.  ArcVision works with all AR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 types including RG-62 coax, twisted pair, and fiber.  Operations ex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itor ARCNET traffic activity in real-time, assign user names t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locate active nodes, and monitor the ARCNET token rotation ti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uch information about traffic activity, enables the user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loading, show traffic generated by individual stations (al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), and resolv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real-time monitoring display modes available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traffic.  Thes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rmal -- Tracks packets sent by each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-speed -- Extended performance for busy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kyline -- Aggregate network traffic display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each display mode, there are error counters and numerous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 the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names may be associated with network addresses making it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terpret network activity displays.  This information is stored i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 recalled and changed at anytime. The addresses of all nod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wered-on and actively participating in the ARCNET token-passing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displayed at anytime.  In addition, the token-passing proces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nitored to check the token rotation time -- i.e. the time it tak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originating from the monitoring station to be passed around the nod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and returned to the monitoring s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for ArcVision (which monitors a simulated network) is run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_DEMO from the directory where you unzipped the file.  When ArcVi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invoked, the user is presented with a main menu.  An action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y be selected by pressing the first letter of the option or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up/down with the up/down arrow keys and then pressing Enter.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, pressing the first letter of the option causes immediate a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return to the main menu at any time by pressing the Esc key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option is described in more detail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ing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ASSIGN NAMES from the main menu allows you to associat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etwork addresses.  For example, the name 'Dave' may be giv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3E, making it easier to remember what devices and workstations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network adapter addr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electing this option, a screen appears in which two new window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along with the function key options at the bottom of th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Assignments window displays a column of network addresses (in he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ed by the name.  If no name has been assigned by the user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ppears which consists of the station address preceded by "NAME?-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names than can be displayed, an arrow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left-hand corner of the window.  Then, the names which are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can be changed by moving the highlight bar up and dow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 keys or PgUp/PgDn (page up/page down) keys.  Arrow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-hand corner and/or lower right-hand corner of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presence of more names above or below the ones display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window is for user input.  To change a name, select the statio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moving the highlight bar up and down using the arrow keys or PgUp/PgD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other functions, use the function keys as follows: Function key F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dd Name) allows a name to be added or changed.  If the network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ly monitored prior to assigning names, the network address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are displayed, followed by name currently associated with that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Pressing F2 allows the user to input a new or different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address.  Function key F3 (Del Name -- Delete Name) will promp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name currently selected at the highlight bar. Function key F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t Addr -- Sort Address) sorts the entries in ascending order by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.  Function key F5 (Sort Name) sorts the entries in ascending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numeric name.  Function key F6 (Load -- Load File) allows the user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al version only) to load a previously created name fi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ay be created with a spreadsheet (with ASCII comma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/export capability), word processor, or within ArcVision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7 (Save -- Save File) will (in the operational version on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s the name assignments to a file, in ASCII comma delimited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8 (CLR -- Clear) will clear all of the name entries. To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Logical Names, press the Esc key to return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ng Active N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LOCATE ACTIVE NODES from the main menu locates and display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tations which are powered on and actively participating in the ARC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-passing protoc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Traff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MONITOR TRAFFIC from the main menu puts ArcVision into its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mode showing various activity on the ARCNET. The top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hows the date and time when monitoring began or when th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leared using the F7 function key. Most of the display is devo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stations (up to 80; use the arrow keys or PgUp/PgDn to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stations if there are more) and their packet counts (those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by that st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portion shows counters and errors.  These indicators (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) are as follows:  STNS or stations, shows the total number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(counting the number of stations on the display would yield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).  Packets shows the grand total of all packets counted. Bca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, shows the number of packets that were broadcast to all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/Peak indicates the packets per second and peak packets per secon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began. Recon shows the number of reconfiguration burst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d because of a station leaving or entering the network or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on such as a cable connection/disconnection.  Each time a R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, a "beep" will be heard.  Last Recon shows the time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figuration burst occurred. Elapsed indicates the elapsed tim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began or was cleared using function key F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most line on the display indicates the function key action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2 (Stn ID -- Station Identification) is used to change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station IDs are displayed.  The default is either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r the station's logical name.  The logical name is shown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names or assigned names prior to monitoring, using the Assign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from the Main Menu (if there is a name assigned to an address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ctive, then a '-' will appear after the name instead of a packet cou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ogical name is not chosen for display, then the station ID is show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ion's network addresses in hex notation.  The third choi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address in decimal format.   Pressing function key F2 will cy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se three different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3 (Sort STN -- Sort Station) will sort the station by IDs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ending order.  The ordering is determined by the way the station I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.  For example, if the station names are displayed, then the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by name.  Likewise, if the station addresses are displayed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by station address. Both sorts are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4 (Sort CNT -- Sort Count) will sort the stations by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ckets.  The sort is in descending order such that the most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5 (Cnt/Pct -- Station Count/Percent) toggles between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ither the station packet counts or percentage of total packets cou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6 (Pkt/Sky -- Packet/Skyline) toggles between the pack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d skyline display.  If the skyline shows total packet count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 by the minute, for the last 60 seconds or 60 minutes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by F8 in thi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F8 (Norm/HS -- Normal/High Speed) Toggles between normal and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mode.  High speed mode allows for a higher degree of packe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 especially when monitoring heavily loaded networks or with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8/80286 PCs.  All of the counters are maintained during high speed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display is not updated until it is returned to norma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ing the Token Rotation Ti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TOKEN TIMING option from the main menu calculates and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ken rotation time -- the amount of time required for the token to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rip (visiting each active node) "around" the ARCNET.  The minim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, and maximum times observed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MENT REQUIREMENTS FOR OPERATIONAL VER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Vision is designed to work with virtually all PC/MS-DOS mach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Microsystems Corporation (SMC) compatible ARCNET adapter card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ose that work with the Novell RXNET shell) installed.  PC/MS-DOS 3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required.  To achieve the best possible network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a PC with an 80286 or 80386 processor is recommend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or color display may be used.  ArcVision is not copy-protect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r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al ArcVision is priced at $150, which includes a user'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ice of 3 1/2" or 5 1/4" diskette.  ArcVision with a Triticom cert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NET adapter is priced at $325.  For more information or to order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icom, P.O. Box 11536, St. Paul, MN 55111; (612) 937-07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