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test is a file ACCess TESTer.  I had Novell networks in mind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te this program, though it works without a network, and may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ther networks.  acctest is designed to test to see if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you (aka-not in use by another user) before you ru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epending on these files.  acctest reports its result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test was written by Calvin A. Curtindolph on October 24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test [-verbose]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verbose may be specified as many times as desired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Each time -verbose is specified, the verbose state is fl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ff to on, or on to off).  When acctest is in the verbose stat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of each file tested is announced, with one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junk.ts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junk.ts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junk.tst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is not available, that means that the file exist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on the network has 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may be as many file specifications as desired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Full path specifications and wildcards may be used. 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designators (SYS:, etc) ma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acctest retur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files named are available, acctest sets the ERRORLEVEL to 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e or more files are unavailable, the ERRORLEVEL is set to 1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r more of the files do not exist, the ERRORLEVEL is set to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rrorlevels may be tested by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cctest use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test a.b -verbose c.d g:\e.f e:\water\*.g -verbose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will test for the availability of file a.b, but not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.  The status of files c.d, g:\e.f, and all files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:\water\*.g will be displayed.  The status of all files matching *.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displayed.  The errorlevel will be set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no files match either of the wildcard specif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pecification will be considered a file which cannot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rorlevel will be set to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cctest in use i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test *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missing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in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0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The water system is presently in use.  Please try ag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missing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Please tell the System Administrator that necessary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are missing.  He will let you know when the system will b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atch file will run a program called water02 if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g:\water\*.fil are available.  If the files are un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n't exist, an appropriate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(acctest), but not its source code is releas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.  If you have comments or suggestions, you may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vin A. Curtindo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34 W. Ca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cago, IL  60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ve Region BBS: 312-267-4749  (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l Shop BBS: 602-279-2673  (A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Connections BBS:  202-547-7621  (D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therboard BBS:  707-778-8841  (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pu$erve  72060,37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og onto CI$ very infrequently; BBS messages will be answ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.  Also, I am not sysop of any of the above mentioned BBSs;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st systems I call fairly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