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un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Base (!BASE)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nthia L.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11 McFadden Ave.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stin, Ca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RunBase Utiliti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se consists of 6 handy command line utilities for all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, Clipper, and FoxPro programmers.  All of the Run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small, fast, support redirection, and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PPEND:  Super Sonic Append SDF.  This utility appends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x faster than the APPEND SDF command in FoxPr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OMP  :  A structure comparison utility.  It compar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tructure of any two DBF files, and flag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IR   :  Directory of DBF files.  This utilit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ecords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INDEX :  Directory of INDEX files.  This utilit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expression of NDX and NT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TRUCT:  Displays the structure of DBF files. 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has 3 optional parameters for Cli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Create database structure arrays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 Create field nam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  Create field number define statements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ZAP   :  dBase file zapping utility.  Allows fil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cut down in size.  It has a cou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n Save first &lt;n&gt; records and zap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Yes, automatically bypass the safety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nthia Allingham Softwar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 professional programmer located in Tustin Californ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ing in developing business applications in Cli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the RunBase utilities because there aren't ver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utilities to available for use with dBase files.  I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Base utilities free and kept its size small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and legally install a copy of these handy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lient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RunBase utilities are free, I do appreciate h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m from the users.  If you have comments, sugg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e interested in my other products; please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