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>: DbWind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  <w:tab/>
        <w:t>: Harold O. Koenig  (CIS - 75715,41; Delphi - HOKY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erica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t. 4, Box 152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ottsville, VA 24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  <w:tab/>
        <w:t>: April 26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EST1.PRG &amp; DBWNWOAN.BIN WHEREVER YOUR DBASE III+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&lt;&lt;DO TEST1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  <w:tab/>
        <w:t>: DbWind is a module to be loaded and called from progra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Dbase III+.  The Programmer specifies the top left and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of an area on the screen.  DbWind opens a window there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as behind the window.  When the window is closed, whatever lay beh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stor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, DbWind WILL permit the programmer to perform two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intervening RESTORE, or two RESTORES without an intervening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ttle more information in the instructions of the TEST1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ST1.PRG and DBWNWOAN.BIN should be on your Dbase III+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rank up dBAse and DO TEST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of TEST1.PRG and DBWNWOAN.ASM ought to answer any qu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t's helpful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t might make listing or viewing the source file more aesthetic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printer or screen tab to every 8th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1.1 the parameter got ridiculous, so I've included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ll the characters.  I knwo that's redundant (let me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), but I want it to be not too difficult to refer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course on the Parameter: (These values are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trapped, just recommen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har 1: SsRr</w:t>
        <w:tab/>
        <w:t>Save (open window) or Restore (write from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har 2: 1...24</w:t>
        <w:tab/>
        <w:t>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har 3: 1...78 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har 4: 2...25  Botto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har 5: 2...80 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har 6: 1...255 Window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har 7: 1...255 Bord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&gt;&gt; NOTE:  Because dBase freaks out at a CHR(0), the fir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  256 possible attribute/color byte combinations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  available - So, sue me!   Seriously, I regret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  will address the whole issue of attribute/colo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  later date and version.  FOR NOW, IT'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  KEEP THE ATTRIBUTE BYTES REASONABLE &lt;&lt;&lt; CAUTION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har 8:1...5</w:t>
        <w:tab/>
        <w:t>Border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1. -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2. -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3. - Single Vertical/Doub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4. - Double Vertical/Sing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5 (or greater). - Use the following Character as the bord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har 9:1...255</w:t>
        <w:tab/>
        <w:t>(OPTIONAL) The programmer selec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to be used as a border character -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plus IBM character is possible. 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a border? Use a space &lt;chr(32)&gt; with the same at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-bute as the window attribut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version DBWIND, (1.1) also known as dbWNWOAN, trap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- if you send it bad parameters for window size it will ignor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try to do whatever you tell it to - so be carefu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