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- 1091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 file allows the user to enter the directory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P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VAR = "*.*,DBFNAME.DBF"      &amp;&amp; Ge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PCDIR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VAR = "[D:\]*.*,DBFNAME.DBF" &amp;&amp; Gets all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PCDIR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a valid file path/designator.  This version of TP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maximum of 700 files.  This limitation will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 I will try to develope a more interes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PCDir as soon as I can come up wi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DIR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a note asking for the "TPC Utilities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