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everything that I know of to make all TPC utilities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However, I make no warrenty of any kind.  If you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 at your own risk.  I will not be held responsable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resulting from its use.  By using this product you are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utility simply "TYPE" the bin file to the screen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utorial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LOAD TPC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VAR = "PA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TPCCLOCK WITH MEM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se are the valid parameters for use with TPCCLOCK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VAR = "O"       &amp;&amp; TURN THE 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VAR = "F"       &amp;&amp; TURN THE C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VAR = "/F0"     &amp;&amp; 24 H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VAR = "/F1"     &amp;&amp; 12 H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VAR = "/@ X,Y"  &amp;&amp; DISPLAY CLOCK AT ROW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This version of TPCClock.BIN requires all params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UPPER case.  When I get more time I will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You MUST be sure to turn the clock OFF before ex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 program!!  Failing to do thi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ging your system. (I suggest using "ON ERROR"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lock off in case of an error, before "QUIT"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marketed us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simple.  If you use i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for regestering TPCCLOCK.BIN is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of all TPC utilities the fee is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ll the TPC utilities send a Self 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enquiries and rege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enn. 37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