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dapted for Turbo C 2.0 by John Karns  7/15/89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from ...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cpack.c memo file packing program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or Lattice C 3.1 and Clipper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Author: Don L. Powells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urpose: Function to pack .dbt files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Usage: tcpack filename  (Command line version only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his version is not in Clipper UDF form!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i.e., it is a stand-alone utility,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to be invoked from the DOS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command line.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reason, Nantucket has not included a function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s within the Clipper library (up through Summer '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).  One of the little goodies I came upon in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on some of the BBS's was LCPACK.C, written by Don Pow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included in a collection from the Nantucket News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No. 2, dated 12/8/87.  It was written in Lattice 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umn '86 version of Clipper, however, so I re-wro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 as a stand 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an easy matter to convert to Microsoft C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be called as a UDF when linked with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In order to do this, however, you would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model library for Microsoft C.  Thi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as well to support the external calls which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o functions not already contained in the Clipp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as a stand-alone EXEcutable file, the need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is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PACK will create a new .DBT file, and rename the 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ACKMEM.BAK.  The way it is here, TCPACK will *NOT*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f it already exists, so YOU must delet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I assume no responsibility for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r misuse of TCPACK.  All such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s with the user or person who opts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ohn K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