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SCR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crn.bin is a binary routine written to be utilized by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eveloper's Release to make screens "pop" on the the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watch them write line by line.  It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-BIOS Video Interrupt 10H to display a blank page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o a hidden page.  Then you can display the comple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, rather than having to watch it write.  It does no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writing, only relieves you of the necessity of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rit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WAPPAGE you must first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swapscrn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program, then invoke it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swapscrn WITH CH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number of the video page you want to display.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writes to page (0), so to get a screen to flash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swapscrn WITH CHR(1) (or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 SAY  etc.               (build your hidde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swapscrn WITH CHR(0) (display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o any GETS on the page until you have redispla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works successfully in my programs, but I don'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ork for you in any way, and am not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using it.  I will be glad to answer any quest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routine is based on P.L. Olympia's article, "Fast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/III and Clipper", Data Based Advisor, 3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McM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PPN: (76566,2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 Ph: (915) 362-2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